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Додаток 04 – Попередній досвід та рекоменд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НП № PF.001.CC.23.RFP.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Fira Sans" w:hAnsi="Fira Sans" w:cs="Calibri Light"/>
        </w:rPr>
      </w:pPr>
      <w:r>
        <w:rPr>
          <w:rFonts w:cs="Fira Sans" w:ascii="Fira Sans" w:hAnsi="Fira Sans"/>
        </w:rPr>
        <w:t>Навести 3 або більше прикладів роботи з клієнтами стосовно аналогічних проєктів. Просимо зазначити наявні подяки, нагороди та рекомендаційні листи стосовно кожного випадку. Наявність актів прийому-передачі, що підтверджують успішний досвід, також є перевагою.</w:t>
      </w:r>
    </w:p>
    <w:p>
      <w:pPr>
        <w:pStyle w:val="Normal"/>
        <w:rPr>
          <w:rFonts w:ascii="Fira Sans" w:hAnsi="Fira Sans" w:cs="Calibri Light"/>
        </w:rPr>
      </w:pPr>
      <w:r>
        <w:rPr>
          <w:rFonts w:cs="Calibri Light" w:ascii="Fira Sans" w:hAnsi="Fira Sans"/>
        </w:rPr>
        <w:t>Назва вашої компанії: ‘………………………………………………………………………………………………</w:t>
      </w:r>
    </w:p>
    <w:tbl>
      <w:tblPr>
        <w:tblW w:w="12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905"/>
        <w:gridCol w:w="3275"/>
        <w:gridCol w:w="2485"/>
        <w:gridCol w:w="2695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 компанії або організації кліє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договору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і контактної особи для перевірки рекомендацій – ім’я та прізвище, посада, номер телефону та електронна пош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зиції постав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ентарі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ата, ім’я та прізвище, посада, печатка та підпис: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76300</wp:posOffset>
          </wp:positionH>
          <wp:positionV relativeFrom="paragraph">
            <wp:posOffset>-444500</wp:posOffset>
          </wp:positionV>
          <wp:extent cx="1790700" cy="9436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58:00Z</dcterms:created>
  <dc:creator>Massin, Roman</dc:creator>
  <dc:description/>
  <cp:keywords/>
  <dc:language>en-US</dc:language>
  <cp:lastModifiedBy>Пользователь Windows</cp:lastModifiedBy>
  <dcterms:modified xsi:type="dcterms:W3CDTF">2023-10-26T13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FAB321155463B869C8E3B97DACB4A</vt:lpwstr>
  </property>
  <property fmtid="{D5CDD505-2E9C-101B-9397-08002B2CF9AE}" pid="3" name="KSOProductBuildVer">
    <vt:lpwstr>1033-11.2.0.11225</vt:lpwstr>
  </property>
</Properties>
</file>