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КО-ТЕХНІЧНІ ВИМО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uk-UA"/>
        </w:rPr>
        <w:t xml:space="preserve">приладу ультразвукової терапії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uk-UA"/>
        </w:rPr>
        <w:t>Sonic-Stimu Pro UT1041</w:t>
      </w:r>
      <w:r>
        <w:rPr>
          <w:b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6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1. Призначення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1"/>
        <w:gridCol w:w="1994"/>
      </w:tblGrid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Призначення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відність</w:t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56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 ультразвукової терапії повинен бути призначений для  лікування хронічних та гострих болів у м’язах та суглоба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. Загальні відомості </w:t>
      </w:r>
      <w:r>
        <w:rPr>
          <w:b/>
          <w:sz w:val="24"/>
          <w:szCs w:val="24"/>
          <w:lang w:val="uk-UA"/>
        </w:rPr>
        <w:t>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68"/>
        <w:gridCol w:w="2925"/>
        <w:gridCol w:w="1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і відомості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упінь інформації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ні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>Фірма виробник обладнанн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каза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>Країна-виробни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каза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lang w:val="uk-UA"/>
              </w:rPr>
            </w:pPr>
            <w:r>
              <w:rPr>
                <w:bCs/>
                <w:spacing w:val="-7"/>
                <w:sz w:val="24"/>
                <w:szCs w:val="24"/>
              </w:rPr>
              <w:t>Модел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каза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>Гарантійний термін експлуатації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е менше </w:t>
            </w:r>
            <w:r>
              <w:rPr>
                <w:bCs/>
                <w:sz w:val="24"/>
                <w:szCs w:val="24"/>
                <w:lang w:val="en-US"/>
              </w:rPr>
              <w:t>12</w:t>
            </w:r>
            <w:r>
              <w:rPr>
                <w:bCs/>
                <w:sz w:val="24"/>
                <w:szCs w:val="24"/>
                <w:lang w:val="uk-UA"/>
              </w:rPr>
              <w:t xml:space="preserve"> місяці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Комплектація 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76"/>
        <w:gridCol w:w="2925"/>
        <w:gridCol w:w="1994"/>
      </w:tblGrid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ність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2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ад ультразвукової терапії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шт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2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ромінювач (площа 1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шт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2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ромінювач (площа 5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шт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струкція з експлуатації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шт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Технічні параметри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68"/>
        <w:gridCol w:w="2919"/>
        <w:gridCol w:w="2002"/>
      </w:tblGrid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ність</w:t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частота випромінювач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МГц та 3 МГ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ідна потужність ультразвук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ind w:right="-11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гірше:  </w:t>
            </w:r>
          </w:p>
          <w:p>
            <w:pPr>
              <w:pStyle w:val="Normal"/>
              <w:tabs>
                <w:tab w:val="clear" w:pos="708"/>
                <w:tab w:val="left" w:pos="5552" w:leader="none"/>
              </w:tabs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.5–2Вт±20% (для  1с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0.5–10Вт±20% (для  5с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) 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ота повторення імпульсі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гірше 100 Г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повне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гірше 10-100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фективна площа ультразвуково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адки випромінювача 5с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е гірше 5.0 с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± 20%; </w:t>
            </w:r>
          </w:p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фективна площа ультразвуково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адки випромінювача 1с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гірше 1.0 с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± 20%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фективна інтенсивність ультразвук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гірше 3.0 Вт/с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± 20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 ультразвукової головки випромінювач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юміні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йме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кація надійності контакту ультразвукової насадки з тілом пацієнт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і програми для лікува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нопка cтоп для екстреної зупинки сеансу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апії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опка вибору частоти 1 МГц і 3 МГц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Індикація становленої частоти на дисплеї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Індикація виходу ультразвуку на дисплеї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Індикація типу випромінювача на дисплеї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ображення значення вихідної інтенсивності / потужнності ультразвуку на дисплеї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баритні розміри, мм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ільше 250×200×9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5. </w:t>
      </w:r>
      <w:r>
        <w:rPr>
          <w:b/>
          <w:sz w:val="24"/>
          <w:szCs w:val="24"/>
          <w:lang w:val="uk-UA"/>
        </w:rPr>
        <w:t>Інші умови:</w:t>
      </w:r>
    </w:p>
    <w:p>
      <w:pPr>
        <w:pStyle w:val="Style1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662"/>
        <w:gridCol w:w="2911"/>
        <w:gridCol w:w="198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кларація відповідності технічному регламенту медичних виробів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ru-RU"/>
              </w:rPr>
            </w:pPr>
            <w:r>
              <w:rPr>
                <w:sz w:val="24"/>
              </w:rPr>
              <w:t xml:space="preserve">Оригінал або копія </w:t>
            </w:r>
            <w:r>
              <w:rPr>
                <w:bCs/>
                <w:sz w:val="24"/>
              </w:rPr>
              <w:t>гарантійного листа виробника</w:t>
            </w:r>
            <w:r>
              <w:rPr>
                <w:sz w:val="24"/>
              </w:rPr>
              <w:t xml:space="preserve"> (представництва, філії виробника – якщо їх відповідні повноваження поширюються на територію України) </w:t>
            </w:r>
            <w:r>
              <w:rPr>
                <w:rFonts w:cs="Calibri"/>
                <w:sz w:val="24"/>
              </w:rPr>
              <w:t xml:space="preserve">або представника, дилера, дистриб’ютора уповноваженого на це виробником, </w:t>
            </w:r>
            <w:r>
              <w:rPr>
                <w:sz w:val="24"/>
              </w:rPr>
              <w:t xml:space="preserve">яким підтверджується можливість поставки товару, який є предметом закупівлі цих торгів, у кількості та в терміни, визначені </w:t>
            </w:r>
            <w:r>
              <w:rPr>
                <w:sz w:val="24"/>
                <w:lang w:val="ru-RU"/>
              </w:rPr>
              <w:t>тендерною</w:t>
            </w:r>
            <w:r>
              <w:rPr>
                <w:sz w:val="24"/>
              </w:rPr>
              <w:t xml:space="preserve"> документацією та пропозицією Учасника торгів. </w:t>
            </w:r>
            <w:r>
              <w:rPr>
                <w:rFonts w:cs="Calibri"/>
                <w:sz w:val="24"/>
              </w:rPr>
              <w:t xml:space="preserve">Гарантійний лист повинен включати </w:t>
            </w:r>
            <w:r>
              <w:rPr>
                <w:rFonts w:cs="Calibri"/>
                <w:bCs/>
                <w:sz w:val="24"/>
              </w:rPr>
              <w:t>назву предмета закупівлі,</w:t>
            </w:r>
            <w:r>
              <w:rPr>
                <w:rFonts w:cs="Calibri"/>
                <w:sz w:val="24"/>
              </w:rPr>
              <w:t xml:space="preserve"> найменування замовника та номер оголошення про проведення процедури закупівлі</w:t>
            </w:r>
            <w:r>
              <w:rPr>
                <w:rFonts w:cs="Calibri"/>
                <w:sz w:val="24"/>
                <w:lang w:val="ru-RU"/>
              </w:rPr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ubtitle"/>
        <w:spacing w:before="0" w:after="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ps">
    <w:name w:val="hps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Название"/>
    <w:basedOn w:val="Normal"/>
    <w:next w:val="Subtitle"/>
    <w:qFormat/>
    <w:pPr>
      <w:jc w:val="center"/>
    </w:pPr>
    <w:rPr>
      <w:rFonts w:ascii="AdverGothic;Times New Roman" w:hAnsi="AdverGothic;Times New Roman" w:cs="AdverGothic;Times New Roman"/>
      <w:b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widowControl w:val="false"/>
    </w:pPr>
    <w:rPr>
      <w:kern w:val="2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16:00Z</dcterms:created>
  <dc:creator>Obozoviy</dc:creator>
  <dc:description/>
  <cp:keywords/>
  <dc:language>en-US</dc:language>
  <cp:lastModifiedBy>Ольга Пшеварская</cp:lastModifiedBy>
  <cp:lastPrinted>2009-03-19T10:19:00Z</cp:lastPrinted>
  <dcterms:modified xsi:type="dcterms:W3CDTF">2018-02-14T13:10:00Z</dcterms:modified>
  <cp:revision>4</cp:revision>
  <dc:subject/>
  <dc:title>Cтерилтзатор</dc:title>
</cp:coreProperties>
</file>