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МЕДИКО-ТЕХНІЧНІ ВИ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>приладу низькочастотної електротерап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значення: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7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Призначення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ідповідність, з посиланням на сторінку технічної документації </w:t>
            </w:r>
          </w:p>
        </w:tc>
      </w:tr>
      <w:tr>
        <w:trPr>
          <w:trHeight w:val="8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 xml:space="preserve">Прилад </w:t>
            </w:r>
            <w:r>
              <w:rPr>
                <w:sz w:val="24"/>
                <w:szCs w:val="24"/>
                <w:lang w:val="uk-UA"/>
              </w:rPr>
              <w:t>низькочастотної електротерапії</w:t>
            </w:r>
            <w:r>
              <w:rPr>
                <w:bCs/>
                <w:spacing w:val="-7"/>
                <w:sz w:val="24"/>
                <w:szCs w:val="24"/>
                <w:lang w:val="uk-UA"/>
              </w:rPr>
              <w:t xml:space="preserve"> повинен бути призначений для впливу постійними струмами, а також різними видами змінних низькочастотних струмів на організм людини з лікувальною і профілактичною мето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i/>
                <w:i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i/>
                <w:spacing w:val="-7"/>
                <w:sz w:val="24"/>
                <w:szCs w:val="24"/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 xml:space="preserve">Прилад </w:t>
            </w:r>
            <w:r>
              <w:rPr>
                <w:sz w:val="24"/>
                <w:szCs w:val="24"/>
                <w:lang w:val="uk-UA"/>
              </w:rPr>
              <w:t>низькочастотної електротерапії</w:t>
            </w:r>
            <w:r>
              <w:rPr>
                <w:bCs/>
                <w:spacing w:val="-7"/>
                <w:sz w:val="24"/>
                <w:szCs w:val="24"/>
                <w:lang w:val="uk-UA"/>
              </w:rPr>
              <w:t xml:space="preserve"> повинен бути призначений для застосування в  лікувальних і лікувально-профілактичних медичних організаціях і закладах, в умовах відділення, кабінету фізіотерапії або палат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7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 Загальні відомості </w:t>
      </w:r>
      <w:r>
        <w:rPr>
          <w:b/>
          <w:sz w:val="24"/>
          <w:szCs w:val="24"/>
          <w:lang w:val="uk-UA"/>
        </w:rPr>
        <w:t>: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68"/>
        <w:gridCol w:w="2925"/>
        <w:gridCol w:w="19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і відомост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упінь інформаці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ні прила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Фірма виробник обладна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Країна-виробни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Модел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Гарантійний термін експлуатац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не менше </w:t>
            </w:r>
            <w:r>
              <w:rPr>
                <w:bCs/>
                <w:sz w:val="24"/>
                <w:szCs w:val="24"/>
                <w:lang w:val="en-US"/>
              </w:rPr>
              <w:t>12</w:t>
            </w:r>
            <w:r>
              <w:rPr>
                <w:bCs/>
                <w:sz w:val="24"/>
                <w:szCs w:val="24"/>
                <w:lang w:val="uk-UA"/>
              </w:rPr>
              <w:t xml:space="preserve"> місяц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Комплектація :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76"/>
        <w:gridCol w:w="2925"/>
        <w:gridCol w:w="1974"/>
      </w:tblGrid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ність, з посиланням на сторінку технічної документації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jc w:val="left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uk-UA" w:eastAsia="uk-UA"/>
              </w:rPr>
              <w:t>Прилад низькочастотної електротерап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uk-UA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uk-UA"/>
              </w:rPr>
              <w:t xml:space="preserve">Кабель пацієнта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uk-UA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uk-UA"/>
              </w:rPr>
              <w:t>Електрод фланелев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uk-UA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uk-UA"/>
              </w:rPr>
              <w:t>Інструкція з експлуатац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4. Технічні параметри: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68"/>
        <w:gridCol w:w="2927"/>
        <w:gridCol w:w="1974"/>
      </w:tblGrid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ність, з посиланням на сторінку технічної документації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 повинен генерувати наступні види струмів: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инусоїдальні модульовані струм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іадинамічні струм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альванічні струм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танізуючі струм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люктуруючі струм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терференційні струм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дкокристалічний диспл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фавітно-цифро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браження службових повідомлень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браження виду струму та роду (режиму) роботи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браження числових і символьних позначень параметрів струму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браження даних про параметри процедури (час, граничний струм в ланцюзі пацієнта)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uk-UA" w:eastAsia="uk-UA"/>
              </w:rPr>
              <w:t>Відображення даних про хід процедури під час її виконання</w:t>
            </w:r>
            <w:r>
              <w:rPr>
                <w:sz w:val="24"/>
                <w:szCs w:val="24"/>
                <w:lang w:val="uk-UA"/>
              </w:rPr>
              <w:t xml:space="preserve">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ідомлення про збої і помилки в роботі приладу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ель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вид струму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>, що містить кнопки для швидкого перемикання виду струм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катор наявності струму в ланцюзі пацієн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атичний пристрій захисту, що плавно зменшує струм пацієнта до нульового значення при його перевищенні та подає звуковий сигна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уковий сигнал про закінчення процедури з одночасним відповідним написом на диспле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уга живлення, В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7 – 253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ожива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тужність, В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ільш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м пацієнта в режимі ГТ, 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0 - 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а величина струму в режимі ГТ, 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менше 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рум пацієнта в режимі ИТ, 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0 - 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а величина струму в режимі ИТ, 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менше 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 безперервної роботи, годи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менше 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аналі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гірше 2+1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пазон регулювання несучих частот коливань в режимі СМТ струмі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2 – 10 кГц + 10%,  з кроком 1 кГ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пазон регулювання несучих частот коливань в режимі ИТ струмі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4 кГц+10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пазон регулювання часто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плітудної модуляці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1 – 150 Гц + 10%, з кроком 1 Г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пазон регулювання глиб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плітудної модуляції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гірше 0 – 125%, з кроком 25%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пазони регулювання частот ИТ в ручному режимі, Гц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0 – 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пазони регулювання частот ИТ в автоматичному режимі, Гц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гірше 0-10; 25-50; 50-100; 90-100; 0-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 повинен забезпечувати зміну полярності струму пацієн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баритні розміри, 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ільше 320×300×1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а, к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ільше 3.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Times New Roman;Times New Roman PS" w:hAnsi="Times New Roman;Times New Roman PS" w:cs="Times New Roman;Times New Roman PS"/>
          <w:sz w:val="24"/>
          <w:szCs w:val="24"/>
          <w:lang w:val="uk-UA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Інші умов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71"/>
        <w:gridCol w:w="2848"/>
        <w:gridCol w:w="194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ументи на прилад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ні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ларація відповідності технічному регламенту медичних виробів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копі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тифікат відповідност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копі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онтажних, сервісних робіт фахівцями постачальника, уповноважених виробником або офіційним представником виробника (надати оригінал листа виробника або його офіційного представника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копі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игінал або копія гарантійного листа виробника (представництва, філії виробника – якщо їх відповідні повноваження поширюються на територію України) або представника, дилера, дистриб’ютора уповноваженого на це виробником, яким підтверджується можливість поставки товару, який є предметом закупівлі цих торгів, у кількості та в терміни, визначені тендерною документацією та пропозицією Учасника торгів. Гарантійний лист повинен включати назву предмета закупівлі, найменування замовника та номер оголошення про проведення процедури закупівлі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копі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rFonts w:ascii="Times New Roman;Times New Roman PS" w:hAnsi="Times New Roman;Times New Roman PS" w:cs="Times New Roman;Times New Roman PS"/>
          <w:b w:val="false"/>
          <w:b w:val="false"/>
          <w:sz w:val="24"/>
          <w:szCs w:val="28"/>
          <w:lang w:val="uk-UA"/>
        </w:rPr>
      </w:pPr>
      <w:r>
        <w:rPr>
          <w:rFonts w:cs="Times New Roman;Times New Roman PS" w:ascii="Times New Roman;Times New Roman PS" w:hAnsi="Times New Roman;Times New Roman PS"/>
          <w:b w:val="false"/>
          <w:sz w:val="24"/>
          <w:szCs w:val="28"/>
          <w:lang w:val="uk-UA"/>
        </w:rPr>
      </w:r>
    </w:p>
    <w:sectPr>
      <w:type w:val="nextPage"/>
      <w:pgSz w:w="11906" w:h="16838"/>
      <w:pgMar w:left="851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dverGoth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"/>
        </w:tabs>
        <w:ind w:left="3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eastAsia="Times New Roman;Times New Roman PS" w:cs="Times New Roman;Times New Roman PS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  <w:b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dverGothic;Times New Roman" w:hAnsi="AdverGothic;Times New Roman" w:cs="AdverGothic;Times New Roman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ew Roman PS" w:cs="Arial"/>
      <w:color w:val="auto"/>
      <w:sz w:val="22"/>
      <w:szCs w:val="20"/>
      <w:lang w:val="ru-RU" w:bidi="ar-SA" w:eastAsia="zh-CN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Times New Roman" w:hAnsi="Arial,Bold;Times New Roman" w:eastAsia="Times New Roman;Times New Roman PS" w:cs="Arial,Bold;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0" w:firstLine="72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ru-RU" w:bidi="ar-SA" w:eastAsia="zh-CN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kern w:val="2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16:00Z</dcterms:created>
  <dc:creator>Obozoviy</dc:creator>
  <dc:description/>
  <cp:keywords/>
  <dc:language>en-US</dc:language>
  <cp:lastModifiedBy>Ольга Пшеварская</cp:lastModifiedBy>
  <cp:lastPrinted>2009-03-19T10:19:00Z</cp:lastPrinted>
  <dcterms:modified xsi:type="dcterms:W3CDTF">2018-04-16T10:20:00Z</dcterms:modified>
  <cp:revision>70</cp:revision>
  <dc:subject/>
  <dc:title>Радиус</dc:title>
</cp:coreProperties>
</file>