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ІЧНІ та ЯКІСНІ ВИМОГИ ДО ПРЕДМЕТА ЗАКУПІВЛ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64"/>
        <w:gridCol w:w="3993"/>
        <w:gridCol w:w="1752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технічного завд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ість вимогам технічного завдання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24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а характеристик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іохімічний аналізатор напівавтоматични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льні вимог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вільного програмування приладу під реагенти різних виробникі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. 1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зчитувача електронних карт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6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передження про необхідність проведення технічного огляду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ження кожні 10 000 тест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6, 4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инцип ви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ірюв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3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кювет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чна (керамічний корпус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алориметричний елемент з кварцового ск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ливна (спеціальні одноразові пластикові кювети, які слід встановити в вимірювальну камеру замість проточної кювет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’єм проточної кювет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ільше 32 мк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чний шлях кювет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пературний контроль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ічне промивання проточної кювет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37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жливість програмування очищення повітрям проточної кювети після виконання вимірюв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37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но- та біхроматичний режим вимірюв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 реакці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іне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інцева точка по стандар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інцева точка по факто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сорбці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і точки (фіксований час) по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і точки (фіксований час) по фактор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ова графіку реакцій на екрані приладу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24</w:t>
            </w:r>
          </w:p>
        </w:tc>
      </w:tr>
      <w:tr>
        <w:trPr>
          <w:trHeight w:val="27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фільтри з довжинами хвиль, мн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 405, 492, 510, 546, 578, 6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ількість вбудованих світлофільтрі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ше 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ливість встановлення додаткових фільтрі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ше 1 (340 - 800 н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світл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цево-галогенова лампа 6В 10В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необхідності юстування ламп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заощадження для джерела світл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32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роботи лампи, годин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ше 3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пазон поглин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 - 3,500 Ab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творюваність CV %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ірше 1  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2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ільність фотометра Абс/годин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0,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ьований об’єм реакційної суміш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3000 мк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38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передньо запрограмованих методик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ше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програмуємих методик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ше 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даних у пам’яті приладу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ше 10 000 результат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удована програма контролю якост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26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удований термостат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зицій термостату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ше 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ермостату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будований термальний принтер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аперу 55-57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33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лей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ий, 7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33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вання приладом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і клавіш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6,11</w:t>
            </w:r>
          </w:p>
        </w:tc>
      </w:tr>
      <w:tr>
        <w:trPr>
          <w:trHeight w:val="34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а інтерфейсу 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ійська, російська, іспансь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34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зміри приладу (Д х Ш х В), мм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95 мм (Д)  330 мм (Ш)  150 мм (В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34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ага, кг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е більше 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34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споживання, В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е більше 1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ст. 5</w:t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Документ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в МОЗ України або декларація про відповідність медичних виробів для діагностики in vitr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Декларація додається окремо</w:t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ція з експлуатації українською або російською мовою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додається окремо</w:t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на обладн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додається окремо</w:t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ійні зобов’язання.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ійний термін на систему, включаючи все додаткове устаткування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ісяц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, паспорт на обладнання, Гарантійний лист від представника.</w:t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сертифікованої сервісної служби.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, надати оригінал листа від фірми-виробника, або офіційного представника на території Україн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ідповідність, Гарантійний лист від представника.</w:t>
            </w:r>
          </w:p>
        </w:tc>
      </w:tr>
      <w:tr>
        <w:trPr>
          <w:trHeight w:val="51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іслягарантійного обслуговув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, надати оригінал листа від фірми-виробника, або офіційного представника на території Україн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ідповідність, Гарантійний лист від представника.</w:t>
            </w:r>
          </w:p>
        </w:tc>
      </w:tr>
      <w:tr>
        <w:trPr>
          <w:trHeight w:val="27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тартовий набір реагенті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нінамінотрансфераза (АЛТ) Набір реагентів: Реагент1, 1х100мл + Реагент2, 1х20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татамінотрансфераза (АСТ) Набір реагентів: Реагент1, 1х120мл + Реагент2, 1х30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ий Білірубін (напів-авто) Набір реагентів: Реагент1, 1x250мл + Реагент2, 1x25мл + Калібратор, 1x3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ірубін Загальний (напів-авто) Набір реагентів: Реагент1, 1 250мл + Реагент2, 1x25мл, Калібратор, 1x3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нін Набір реагентів: Реагент1, 1х125мл + Реагент2, 1х125мл + Стандарт, 1х5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білок Набір реагентів: Реагент1, 1х125мл + Стадарт, 1х5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Оксидазна Набір реагентів: Реагент1, 1х125мл + Стандарт, 1х5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мічний контроль Набір реагентів: Рівень1, 1х5мл + Рівень2, 1х5м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мічний мультикалібратор Набір реагентів: 1х5м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</w:t>
            </w:r>
          </w:p>
        </w:tc>
      </w:tr>
    </w:tbl>
    <w:p>
      <w:pPr>
        <w:pStyle w:val="Normal"/>
        <w:keepLines/>
        <w:suppressAutoHyphens w:val="tru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4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4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Arial" w:hAnsi="Arial" w:eastAsia="Calibri" w:cs="Arial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8"/>
      <w:lang w:val="en-US"/>
    </w:rPr>
  </w:style>
  <w:style w:type="character" w:styleId="Style10">
    <w:name w:val="Верхний колонтитул Знак"/>
    <w:qFormat/>
    <w:rPr>
      <w:rFonts w:ascii="Calibri" w:hAnsi="Calibri" w:cs="Calibri"/>
      <w:sz w:val="20"/>
    </w:rPr>
  </w:style>
  <w:style w:type="character" w:styleId="Style11">
    <w:name w:val="Нижний колонтитул Знак"/>
    <w:qFormat/>
    <w:rPr>
      <w:rFonts w:ascii="Calibri" w:hAnsi="Calibri" w:cs="Calibri"/>
      <w:sz w:val="20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shd w:fill="000080" w:val="clear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Style14">
    <w:name w:val="Основной текст Знак"/>
    <w:qFormat/>
    <w:rPr>
      <w:rFonts w:ascii="Calibri" w:hAnsi="Calibri" w:cs="Calibri"/>
    </w:rPr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character" w:styleId="Style15">
    <w:name w:val="Заголовок Знак"/>
    <w:qFormat/>
    <w:rPr>
      <w:rFonts w:ascii="Arial" w:hAnsi="Arial" w:cs="Arial"/>
      <w:b/>
      <w:sz w:val="18"/>
      <w:lang w:val="en-US" w:bidi="ar-SA"/>
    </w:rPr>
  </w:style>
  <w:style w:type="character" w:styleId="1">
    <w:name w:val="Обычный (веб) Знак1"/>
    <w:qFormat/>
    <w:rPr>
      <w:rFonts w:eastAsia="Calibri"/>
      <w:sz w:val="24"/>
      <w:szCs w:val="24"/>
      <w:lang w:val="ru-RU" w:bidi="ar-SA"/>
    </w:rPr>
  </w:style>
  <w:style w:type="character" w:styleId="21">
    <w:name w:val="Обычный (веб) Знак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320" w:hanging="0"/>
      <w:jc w:val="center"/>
    </w:pPr>
    <w:rPr>
      <w:rFonts w:ascii="Arial" w:hAnsi="Arial" w:eastAsia="Calibri" w:cs="Arial"/>
      <w:b/>
      <w:sz w:val="1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P66">
    <w:name w:val="p6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rFonts w:eastAsia="Calibri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 CYR" w:hAnsi="Times New Roman CYR" w:eastAsia="Calibri" w:cs="Times New Roman CYR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Jyrust</dc:creator>
  <dc:description/>
  <dc:language>en-US</dc:language>
  <cp:lastModifiedBy>user</cp:lastModifiedBy>
  <cp:lastPrinted>2018-10-26T08:41:00Z</cp:lastPrinted>
  <dcterms:modified xsi:type="dcterms:W3CDTF">2018-12-20T11:28:00Z</dcterms:modified>
  <cp:revision>2</cp:revision>
  <dc:subject/>
  <dc:title>Назва лікувального закладу</dc:title>
</cp:coreProperties>
</file>