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Attachment B/ </w:t>
      </w:r>
      <w:r>
        <w:rPr>
          <w:b/>
          <w:sz w:val="22"/>
          <w:szCs w:val="22"/>
          <w:lang w:val="uk-UA"/>
        </w:rPr>
        <w:t xml:space="preserve">Додаток Б </w:t>
      </w:r>
      <w:r>
        <w:rPr>
          <w:b/>
          <w:sz w:val="22"/>
          <w:szCs w:val="22"/>
          <w:lang w:val="en-US"/>
        </w:rPr>
        <w:t>Shumsk Sports Equipment PR #524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89"/>
        <w:gridCol w:w="5528"/>
        <w:gridCol w:w="1559"/>
        <w:gridCol w:w="1418"/>
      </w:tblGrid>
      <w:tr>
        <w:trPr>
          <w:trHeight w:val="5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# /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№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tailed Item Descrip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Опи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Qt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 Кількі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Unit of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asure/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 Одиниця виміру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 MP WDR Ip video camer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 MP WDR Ip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ідео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ncrete pavement tiles, curved ("Old city" kind, thickness 4mm, three   colors, I-red 120x90; II-black 120x120; </w:t>
            </w:r>
            <w:r>
              <w:rPr>
                <w:rFonts w:cs="Calibri" w:ascii="Calibri" w:hAnsi="Calibri"/>
                <w:sz w:val="22"/>
                <w:szCs w:val="22"/>
              </w:rPr>
              <w:t>ІІ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yellow 120</w:t>
            </w:r>
            <w:r>
              <w:rPr>
                <w:rFonts w:cs="Calibri" w:ascii="Calibri" w:hAnsi="Calibri"/>
                <w:sz w:val="22"/>
                <w:szCs w:val="22"/>
              </w:rPr>
              <w:t>х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уківка ("Старе місто" товщина 4мм, трьох кольорів, І-червоний 120х90; ІІ-чорний 120х120; ІІІ- жовтий 120х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2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mulator for a dam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наже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ля греблі УТ 1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se rider 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наже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Хос Райдер УТ 1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bitrek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нажер Орбіте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Т 1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lling from the top 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нажер Тяга зверх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Т 1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ver similator 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чагова тяга УТ 1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rnstile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нік УТ 1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ister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наже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ві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oot push up, horizontal stile 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енажер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</w:t>
            </w:r>
            <w:r>
              <w:rPr>
                <w:rFonts w:cs="Calibri" w:ascii="Calibri" w:hAnsi="Calibri"/>
                <w:sz w:val="22"/>
                <w:szCs w:val="22"/>
              </w:rPr>
              <w:t>и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ногами горизонтальний УТ 1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sh up from chest 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енажер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</w:t>
            </w:r>
            <w:r>
              <w:rPr>
                <w:rFonts w:cs="Calibri" w:ascii="Calibri" w:hAnsi="Calibri"/>
                <w:sz w:val="22"/>
                <w:szCs w:val="22"/>
              </w:rPr>
              <w:t>им від груде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Т 1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The simulator for muscles of the abdominal press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нажер для м'язів черевного прес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Т 1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tor for the press, anatomical 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нажер для черевного прес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анатомічний УТ1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ir walker 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нажер Повітряний ходо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Т1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tor for the press with an emphasis on hands 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нажер для черевного прес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 упором на р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s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 УТ1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he simulator for the bicep's muscles 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енажер для м'язів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іцепсу УТ1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tterfly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наже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Метелик УК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ke simulator 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отренаже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К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ench for the exercises the press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ава для пресу УК 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nger "Mushroom" 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шак «Гриб» ДК 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sh up with feet 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Тренаже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Жим ногами УТ 1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he simulator for the hip joints 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енажер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сідничних м’язів стегна УТ 1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15:00Z</dcterms:created>
  <dc:creator>АСБ</dc:creator>
  <dc:description/>
  <cp:keywords/>
  <dc:language>en-US</dc:language>
  <cp:lastModifiedBy>Peter Menshikov</cp:lastModifiedBy>
  <dcterms:modified xsi:type="dcterms:W3CDTF">2018-05-22T14:13:00Z</dcterms:modified>
  <cp:revision>7</cp:revision>
  <dc:subject/>
  <dc:title>Заявка для молодіжного прое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№">
    <vt:lpwstr/>
  </property>
</Properties>
</file>