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Медіа-школа та прес-тур сільською місцевістю для молодих журналістів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ВИСВІТЛЕННЯ НОВИН З СІЛЬСЬКОЇ МІСЦЕВОСТІ В ПИТАННЯХ ВПРОВАДЖЕННЯ РЕФОРМ З ДЕЦЕНТРАЛІЗАЦІЇ ТА ОХОРОНИ ЗДОРОВ`Я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08"/>
      </w:tblGrid>
      <w:tr>
        <w:trPr/>
        <w:tc>
          <w:tcPr>
            <w:tcW w:w="5688" w:type="dxa"/>
            <w:tcBorders/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м. Черкаси – с. </w:t>
            </w:r>
            <w:r>
              <w:rPr>
                <w:b w:val="false"/>
                <w:bCs/>
                <w:lang w:val="ru-RU"/>
              </w:rPr>
              <w:t>Б</w:t>
            </w:r>
            <w:r>
              <w:rPr>
                <w:b w:val="false"/>
                <w:bCs/>
              </w:rPr>
              <w:t>і</w:t>
            </w:r>
            <w:r>
              <w:rPr>
                <w:b w:val="false"/>
                <w:bCs/>
                <w:lang w:val="ru-RU"/>
              </w:rPr>
              <w:t>лоз</w:t>
            </w:r>
            <w:r>
              <w:rPr>
                <w:b w:val="false"/>
                <w:bCs/>
              </w:rPr>
              <w:t>ір</w:t>
            </w:r>
            <w:r>
              <w:rPr>
                <w:b w:val="false"/>
                <w:bCs/>
                <w:lang w:val="ru-RU"/>
              </w:rPr>
              <w:t>`</w:t>
            </w:r>
            <w:r>
              <w:rPr>
                <w:b w:val="false"/>
                <w:bCs/>
              </w:rPr>
              <w:t>я – смт. Ірдинь – с. Хацьки – с. Степанки – с. Думанці – с.Чубівка – с. Жаботин – м.Сміла – м.Черкаси</w:t>
            </w:r>
          </w:p>
        </w:tc>
        <w:tc>
          <w:tcPr>
            <w:tcW w:w="460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/>
                <w:sz w:val="24"/>
                <w:szCs w:val="24"/>
              </w:rPr>
              <w:t>21-25 червня 2018 р.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inherit;Times New Roman" w:hAnsi="inherit;Times New Roman" w:cs="inherit;Times New Roman"/>
          <w:b/>
          <w:b/>
          <w:lang w:val="uk-UA"/>
        </w:rPr>
      </w:pPr>
      <w:r>
        <w:rPr>
          <w:rFonts w:cs="inherit;Times New Roman" w:ascii="inherit;Times New Roman" w:hAnsi="inherit;Times New Roman"/>
          <w:b/>
          <w:lang w:val="uk-UA"/>
        </w:rPr>
        <w:t xml:space="preserve">АНКЕТА УЧАСНИКА </w:t>
      </w:r>
    </w:p>
    <w:p>
      <w:pPr>
        <w:pStyle w:val="TextBody"/>
        <w:rPr>
          <w:rFonts w:ascii="inherit;Times New Roman" w:hAnsi="inherit;Times New Roman" w:cs="inherit;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b w:val="false"/>
          <w:bCs/>
          <w:sz w:val="24"/>
          <w:szCs w:val="24"/>
          <w:lang w:val="uk-UA"/>
        </w:rPr>
      </w:r>
    </w:p>
    <w:p>
      <w:pPr>
        <w:pStyle w:val="TextBody"/>
        <w:rPr/>
      </w:pPr>
      <w:r>
        <w:rPr/>
        <w:t>1. П.І.П. потенційного учасника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/>
        <w:t>2. Контактна інформація (телефон, мобільний телефон, ел. пошта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 Ви:</w:t>
      </w:r>
    </w:p>
    <w:p>
      <w:pPr>
        <w:pStyle w:val="TextBody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0" w:name="__Fieldmark__0_1835750207"/>
      <w:bookmarkStart w:id="1" w:name="__Fieldmark__0_1835750207"/>
      <w:bookmarkEnd w:id="1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/>
        <w:t xml:space="preserve"> представляєте ЗМІ, вкажіть, який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2" w:name="__Fieldmark__1_1835750207"/>
      <w:bookmarkStart w:id="3" w:name="__Fieldmark__1_1835750207"/>
      <w:bookmarkEnd w:id="3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/>
        <w:t xml:space="preserve"> представляєте організацію, вкажіть, яку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4" w:name="__Fieldmark__2_1835750207"/>
      <w:bookmarkStart w:id="5" w:name="__Fieldmark__2_1835750207"/>
      <w:bookmarkEnd w:id="5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>
          <w:b w:val="false"/>
          <w:bCs/>
          <w:sz w:val="24"/>
          <w:szCs w:val="24"/>
        </w:rPr>
        <w:t xml:space="preserve"> є незалежним журналістом/ блогером, якщо ви є блогером, надайте посилання на ваш блог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4. Рік народження/</w:t>
      </w:r>
      <w:r>
        <w:rPr>
          <w:b w:val="false"/>
          <w:bCs/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</w:rPr>
        <w:t>в</w:t>
      </w:r>
      <w:r>
        <w:rPr/>
        <w:t>аш журналістський стаж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5. Чи маєте публікації з тематики семінару? Якщо так, то надайте 1-2 посилання</w:t>
      </w:r>
      <w:r>
        <w:rPr/>
        <w:t>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6. Коротке (до 50 слів) мотиваційне обґрунтування (чому ви хоче взяти участь в навчанні і як планує використати отриманні знання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7. Вкажіть ваше місце проживання та приблизний час вашого приїзду та від’їзду. Врахуйте, що приїхати потрібно до м. Черкаси 21 червня 2018 року (Четвер) до 10.00. Від’їзд – з м. Черкаси 25 червня (Понеділок) після 14.00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 Вкажіть приблизну вартість проїзду в обидва кінці до м. Черкаси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9.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6" w:name="__Fieldmark__3_1835750207"/>
      <w:bookmarkStart w:id="7" w:name="__Fieldmark__3_1835750207"/>
      <w:bookmarkEnd w:id="7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>
          <w:b w:val="false"/>
          <w:bCs/>
          <w:sz w:val="24"/>
          <w:szCs w:val="24"/>
        </w:rPr>
        <w:t xml:space="preserve"> Зобов`язуюсь бути присутнім всі дні навчання та по завершенню медіа-школи підготувати та опублікувати матеріал на відповідну тематику</w:t>
      </w:r>
      <w:r>
        <w:rPr/>
        <w:t>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Заповнену заявку надішліть, будь ласка, за адресою (бажано електронною поштою)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сурсний центр АНГО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ул. Благовісна. 262, м. Черкаси, 18007</w:t>
      </w:r>
    </w:p>
    <w:p>
      <w:pPr>
        <w:pStyle w:val="TextBody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тел./ факс: (0472) 37-00-75, ел. пошта: </w:t>
      </w:r>
      <w:hyperlink r:id="rId2">
        <w:r>
          <w:rPr>
            <w:rStyle w:val="InternetLink"/>
            <w:bCs/>
          </w:rPr>
          <w:t>asim.</w:t>
        </w:r>
        <w:r>
          <w:rPr>
            <w:rStyle w:val="InternetLink"/>
            <w:bCs/>
            <w:lang w:val="en-US"/>
          </w:rPr>
          <w:t>cherkasy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gmail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  <w:lang w:val="en-US"/>
          </w:rPr>
          <w:t>com</w:t>
        </w:r>
      </w:hyperlink>
    </w:p>
    <w:p>
      <w:pPr>
        <w:pStyle w:val="TextBody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TextBody"/>
        <w:rPr/>
      </w:pPr>
      <w:r>
        <w:rPr>
          <w:bCs/>
          <w:sz w:val="24"/>
          <w:szCs w:val="24"/>
        </w:rPr>
        <w:t>Кінцевий термін прийому заявок</w:t>
      </w:r>
      <w:r>
        <w:rPr>
          <w:b w:val="false"/>
          <w:bCs/>
          <w:sz w:val="24"/>
          <w:szCs w:val="24"/>
        </w:rPr>
        <w:t xml:space="preserve"> – </w:t>
      </w:r>
      <w:r>
        <w:rPr>
          <w:b w:val="false"/>
          <w:bCs/>
          <w:sz w:val="24"/>
          <w:szCs w:val="24"/>
          <w:lang w:val="ru-RU"/>
        </w:rPr>
        <w:t>12 червня 2018</w:t>
      </w:r>
      <w:r>
        <w:rPr>
          <w:b w:val="false"/>
          <w:bCs/>
          <w:sz w:val="24"/>
          <w:szCs w:val="24"/>
        </w:rPr>
        <w:t xml:space="preserve"> р., 18:00</w:t>
      </w:r>
    </w:p>
    <w:sectPr>
      <w:type w:val="nextPage"/>
      <w:pgSz w:w="11906" w:h="16838"/>
      <w:pgMar w:left="108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srequiredasterisk">
    <w:name w:val="ss-required-asteris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im.cherkas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00:00Z</dcterms:created>
  <dc:creator>UserXP</dc:creator>
  <dc:description/>
  <cp:keywords/>
  <dc:language>en-US</dc:language>
  <cp:lastModifiedBy>UserXP</cp:lastModifiedBy>
  <cp:lastPrinted>2013-04-03T17:54:00Z</cp:lastPrinted>
  <dcterms:modified xsi:type="dcterms:W3CDTF">2018-05-15T11:00:00Z</dcterms:modified>
  <cp:revision>2</cp:revision>
  <dc:subject/>
  <dc:title>«Школа соціальної журналістики</dc:title>
</cp:coreProperties>
</file>