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5-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>закупівлю послуг з медіа, BTL та PR-супроводу</w:t>
      </w:r>
      <w:r>
        <w:rPr>
          <w:rFonts w:cs="Tahoma" w:ascii="Tahoma" w:hAnsi="Tahoma"/>
          <w:sz w:val="20"/>
          <w:szCs w:val="20"/>
          <w:lang w:val="uk-UA"/>
        </w:rPr>
        <w:t xml:space="preserve">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4111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984"/>
      </w:tblGrid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FootnoteAnchor"/>
                <w:rFonts w:eastAsia="Tahoma" w:cs="Tahoma" w:ascii="Tahoma" w:hAnsi="Tahoma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footnoteReference w:id="2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Документи, які підтверджують відповідність кваліфікаційним вим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Портфолі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Наявність досвіду розробки і реалізації медіа, соціальних та PR-кампаній соціального спрямування не менше 3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color w:val="FF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uk-UA"/>
              </w:rPr>
              <w:t>Надати портфоліо по виконаним проектам (на електронному носії, разом з відсканованою пропозицією, або роздрукувати)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Наявність досвіду щодо просування сторінок організацій (бажано НУО) у соціальних Мережах: Фейсбук, Твіттер, Ютуб не менше 3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Наявність досвіду організації і проведення акцій, прес-конференцій, круглих столів, інтерв’ю та інших заходів із залученням медіа та експертного середовища, що відносяться до впровадження кампаній не менше 3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остачальник послуг надає послуги за потребою, згідно окремих замовлень (технічних завдань) від Замов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Наявність кваліфікованих спеціалістів із досвідом роботи в аналогічній галузі не менше 3 років, яких постачальник послуг може залучити для надання послуг у кількості не менше 2-х осі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Звертаємо Вашу увагу, що умовою є подання конкурсних пропозицій без ПДВ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Фінансування закупівлі можливе за рахунок коштів міжнародної технічної допомоги, що матиме наслідком звільнення постачання послуг від оподаткування ПДВ на підставі п.197.11 ст.197 ПК України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Реєстраційні документи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Обов’язкові технічні вимоги до предмета закупівлі</w:t>
            </w:r>
            <w:r>
              <w:rPr>
                <w:rStyle w:val="FootnoteAnchor"/>
                <w:rFonts w:eastAsia="Tahoma" w:cs="Tahoma" w:ascii="Tahoma" w:hAnsi="Tahoma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Оплата послуг здійснюється після надання послуг у повному обсязі та підписання Акта про надання послуг. Авансовий платіж у розмірі не більше 50% можливий у разі, якщо загальний бюджет перевищує 30 000 гр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году: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Безготівковий розраху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ТАК/НІ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Таблиця вартості послуг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2411"/>
        <w:gridCol w:w="1837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Послуга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 (вартість вказується за 1 послуг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Термін виконання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/>
              </w:rPr>
              <w:t>, робочих дн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Ціна грн., без ПДВ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Акредитація ЗМІ, м. Киї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Акредитація ЗМІ, інші міста Україн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Написання прес-реліз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Написання прес-анонс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Написання пост-реліз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Здійснення медіа-моніторингу ЗМІ за результатами зах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Вартість розробки концепту і реалізації інформаційної кампанії щодо загроз інфікування або ВІЛ або  Туберкульоз або Гепатит С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Вартість розробки креативної іде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Роботи з розробки візуальних/графічних ріш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Інші витратні статті, які можуть бути у рамках реалізації проекту (описати які саме і вартість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Створення контенту для соціальних сторі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Просування сторінки Мережі у Facebook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50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</w:r>
    </w:p>
  </w:footnote>
  <w:footnote w:id="3">
    <w:p>
      <w:pPr>
        <w:pStyle w:val="Normal"/>
        <w:rPr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ahoma" w:cs="Tahoma"/>
      <w:color w:val="FF0000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2-28T09:50:00Z</dcterms:modified>
  <cp:revision>21</cp:revision>
  <dc:subject/>
  <dc:title>[Бланк організації учасника тендеру]</dc:title>
</cp:coreProperties>
</file>