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820" w:leader="none"/>
        </w:tabs>
        <w:jc w:val="center"/>
        <w:rPr/>
      </w:pPr>
      <w:r>
        <w:rPr>
          <w:rFonts w:cs="Times New Roman CYR" w:ascii="Times New Roman CYR" w:hAnsi="Times New Roman CYR"/>
          <w:b/>
          <w:bCs/>
          <w:u w:val="single"/>
        </w:rPr>
        <w:t>ТЕХНІЧНЕ ЗАВДАННЯ ДЛЯ ПРОВЕДЕННЯ АУДИТОРСЬКОЇ ПЕРЕВІРКИ ДІЯЛЬНОСТІ ГО «ЦЕНТР ДЕМОКРАТІЇ ТА ВЕРХОВЕНСТВА ПРАВА</w:t>
      </w:r>
      <w:r>
        <w:rPr>
          <w:rFonts w:cs="Times New Roman CYR" w:ascii="Times New Roman CYR" w:hAnsi="Times New Roman CYR"/>
          <w:b/>
          <w:bCs/>
          <w:u w:val="single"/>
          <w:lang w:val="ru-RU"/>
        </w:rPr>
        <w:t>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u w:val="single"/>
          <w:lang w:val="ru-RU"/>
        </w:rPr>
      </w:pPr>
      <w:r>
        <w:rPr>
          <w:rFonts w:cs="Times New Roman CYR" w:ascii="Times New Roman CYR" w:hAnsi="Times New Roman CYR"/>
          <w:b/>
          <w:bCs/>
          <w:u w:val="single"/>
          <w:lang w:val="ru-RU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I. Вступ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>Громадська організація «Центр демократії та верховенства права» (далі «Організація») оголошує тендер на проведення річного аудиту звітності загального призначення за період з 01 січня до 31 грудня 2017 року, а також аудиту звіту про надходження та використання коштів від Шведської аґенції з питань міжнародного розвитку та співпраці (SIDA) за період з 01 липня до 31 грудня 2017 року. Посольство Швеції (надалі – Посольство) уповноважене представляти в Україні Шведську аґенцію з питань міжнародного розвитку та співпраці (SIDA). Аудит повинен проводитися у відповідності до міжнародних стандартів аудиту, затверджених Радою з питань міжнародних стандартів аудиту та гарантування достовірності (IAASB). Аудит має бути проведений зовнішнім, незалежним і кваліфікованим аудитором (</w:t>
      </w:r>
      <w:r>
        <w:rPr>
          <w:lang w:val="en-US"/>
        </w:rPr>
        <w:t>Approved</w:t>
      </w:r>
      <w:r>
        <w:rPr/>
        <w:t xml:space="preserve"> </w:t>
      </w:r>
      <w:r>
        <w:rPr>
          <w:lang w:val="en-US"/>
        </w:rPr>
        <w:t>Public</w:t>
      </w:r>
      <w:r>
        <w:rPr/>
        <w:t xml:space="preserve"> </w:t>
      </w:r>
      <w:r>
        <w:rPr>
          <w:lang w:val="en-US"/>
        </w:rPr>
        <w:t>Accountant</w:t>
      </w:r>
      <w:r>
        <w:rPr/>
        <w:t>/Authorised Public Accountant або еквівалентні сертифікати). Досвід проведення аудиту в громадських організаціях є обов’язковим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II. Цілі та завдання аудиту</w:t>
      </w:r>
    </w:p>
    <w:p>
      <w:pPr>
        <w:pStyle w:val="Normal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>
          <w:rFonts w:cs="Times New Roman CYR" w:ascii="Times New Roman CYR" w:hAnsi="Times New Roman CYR"/>
        </w:rPr>
        <w:t>надати аудиторський висновок щодо того, чи фінансова звітність Організації, зокрема Баланс, Звіт про витрати, Звіт про рух грошових коштів, надають належне об’єктивне відображення, в усіх суттєвих аспектах, фінансового стану Організації станом на 31 грудня 2017 року відповідно і зміни його чистих активів за звітний пері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исловити аудиторську думку щодо того, чи звіт про надходження та використання коштів за період з 01 липня до 31 грудня 2017 року складений відповідно до затвердженого бюджету та вимог згідно з угодою № 11151 «Інституційна підтримка ЦЕДЕМ – етап ІІ, 2017–2020», підписаною 30 серпня 2017 року</w:t>
      </w:r>
      <w:r>
        <w:rPr/>
        <w:t xml:space="preserve"> </w:t>
      </w:r>
      <w:r>
        <w:rPr>
          <w:rFonts w:cs="Times New Roman CYR" w:ascii="Times New Roman CYR" w:hAnsi="Times New Roman CYR"/>
        </w:rPr>
        <w:t>між Організацією і Посольством. У звіті має бути зазначена така інформація: сума за бюджетом (U</w:t>
      </w:r>
      <w:r>
        <w:rPr>
          <w:rFonts w:cs="Times New Roman CYR" w:ascii="Times New Roman CYR" w:hAnsi="Times New Roman CYR"/>
          <w:lang w:val="sv-SE"/>
        </w:rPr>
        <w:t>AH</w:t>
      </w:r>
      <w:r>
        <w:rPr>
          <w:rFonts w:cs="Times New Roman CYR" w:ascii="Times New Roman CYR" w:hAnsi="Times New Roman CYR"/>
        </w:rPr>
        <w:t>), сума витрат, сума невикористаних коштів. Також необхідно зазначити суму надходження (</w:t>
      </w:r>
      <w:r>
        <w:rPr>
          <w:rFonts w:cs="Times New Roman CYR" w:ascii="Times New Roman CYR" w:hAnsi="Times New Roman CYR"/>
          <w:lang w:val="sv-SE"/>
        </w:rPr>
        <w:t>USD</w:t>
      </w:r>
      <w:r>
        <w:rPr>
          <w:rFonts w:cs="Times New Roman CYR" w:ascii="Times New Roman CYR" w:hAnsi="Times New Roman CYR"/>
        </w:rPr>
        <w:t>) за даний період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>та залишок кошт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иходячи з вищезазначеного, підсумувати результати перевірки питань внутрішнього контролю в Організації, а також оцінити ризики у сфері контролю і визначити суттєві недоліки, у тому числі істотні слабкі сторони, в межах процедур аудиту, необхідних для висловлення думки щодо фінансової звітності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/>
        <w:t xml:space="preserve">відповідно до міжнародного стандарту завдань з огляду (ISRE 2400)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 xml:space="preserve">надати інформацію стосовно нижчеперерахованих категорій витрат усієї 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 xml:space="preserve">організації у розрізі джерел фінансування (з розбивкою щомісячно) за період з 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 xml:space="preserve">1 січня до 31 грудня 2017 року (див. Додаток 1, інформацію необхідно надати в 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>Управлінському листі):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>•</w:t>
      </w:r>
      <w:r>
        <w:rPr/>
        <w:t xml:space="preserve">Штатні співробітники (згідно посадових обов’язків): прізвище, ім'я, посада. 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>•</w:t>
      </w:r>
      <w:r>
        <w:rPr/>
        <w:t xml:space="preserve">Фізичні особи за цивільно-правовими угодами: прізвище, ім'я, вид послуг, що 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>надавались.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>•</w:t>
      </w:r>
      <w:r>
        <w:rPr/>
        <w:t xml:space="preserve">Фізичні особи, зареєстровані як суб’єкти підприємницької діяльності 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>(приватні підприємці): прізвище, ім'я, вид послуг, що надавались.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>•</w:t>
      </w:r>
      <w:r>
        <w:rPr/>
        <w:t xml:space="preserve">Договори інтелектуальної власності: прізвище, ім'я / назва організації, вид 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>послуг / товар.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>•</w:t>
      </w:r>
      <w:r>
        <w:rPr/>
        <w:t>Юридичні особи: назва організації, вид послуг/товар.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>•</w:t>
      </w:r>
      <w:r>
        <w:rPr/>
        <w:t>Інші типи витрат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надати інформацію про Рух грошових коштів донорів за проектами, які Організація реалізовувала впродовж 2017 року (баланс на початок періоду, надходження, витрати, баланс на кінець періоду). Дану інформацію необхідно надати в Управлінському листі у таблиці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>
          <w:rFonts w:cs="Times New Roman CYR" w:ascii="Times New Roman CYR" w:hAnsi="Times New Roman CYR"/>
        </w:rPr>
        <w:t>оцінити дотримання в Організації положень національного податкового законодавства</w:t>
      </w:r>
      <w:r>
        <w:rPr/>
        <w:t xml:space="preserve"> </w:t>
      </w:r>
      <w:r>
        <w:rPr>
          <w:rFonts w:cs="Times New Roman CYR" w:ascii="Times New Roman CYR" w:hAnsi="Times New Roman CYR"/>
        </w:rPr>
        <w:t>та підзаконних нормативних акті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/>
        <w:t>відповідно до міжнародного стандарту завдань з надання впевненості (ISAE 3000), оцінити виконання організацією умов Угоди № 11151, підписаної 30 серпня 2017 року між Організацією і Посольством. Для цього аудитор повинен отримати копію Угоди</w:t>
      </w:r>
      <w:r>
        <w:rPr>
          <w:lang w:val="sv-SE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/>
        <w:t>навести склад правління та наглядової ради Організації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/>
        <w:t>перевірити, чи угоди з приватними підприємцями та / або їхні додатки включають детальний опис завдання (тематика і т.д.) із зазначенням джерела фінансування та чи додається чітке визначення завдання (тематика, обсяг робіт, вартість за годину) до кожного акту виконаних робіт / наданих послуг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>
          <w:rFonts w:cs="Times New Roman CYR" w:ascii="Times New Roman CYR" w:hAnsi="Times New Roman CYR"/>
        </w:rPr>
        <w:t>зазначити, яких заходів було вжито за результатами попередніх аудитів і чи були вжиті заходи достатніми для усунення виявлених недоліків</w:t>
      </w:r>
      <w:r>
        <w:rPr>
          <w:rFonts w:cs="Times New Roman CYR" w:ascii="Times New Roman CYR" w:hAnsi="Times New Roman CYR"/>
          <w:lang w:val="ru-RU"/>
        </w:rPr>
        <w:t>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III. Звітність аудитор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ісля завершення аудиту, аудитор має надати Організації Звіт аудитора, який міститиме аудиторську думку (Opinion), </w:t>
      </w:r>
      <w:r>
        <w:rPr>
          <w:rFonts w:cs="Times New Roman CYR" w:ascii="Times New Roman CYR" w:hAnsi="Times New Roman CYR"/>
          <w:b/>
        </w:rPr>
        <w:t>Лист до управлінського персоналу/менеджмента організації</w:t>
      </w:r>
      <w:r>
        <w:rPr>
          <w:rFonts w:cs="Times New Roman CYR" w:ascii="Times New Roman CYR" w:hAnsi="Times New Roman CYR"/>
        </w:rPr>
        <w:t>, який міститиме висновки та виявлені результати. Перелік виявлених результатів не обмежується окресленим обсягом роботи; аудитор може також висвітлити інші питання. Звіти аудитора мають містити докладну інформацію про використану методологію і обсяг аудиту. Аудитор має надати рекомендації щодо усунення будь-яких виявлених недоліків. Рекомендації мають бути представлені у порядку їхньої пріоритетності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/>
        <w:t>Звіти аудитора мають містити запевнення у тому, що аудит було проведено кваліфікованим аудитором у відповідності до міжнародних стандартів аудиту, затверджених Радою з питань міжнародних стандартів аудиту та гарантування достовірності (IAASB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іти підписуються відповідальним аудитором із зазначенням посади аудитора та назви аудиторської компанії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іти мають бути підготовлені англійською та українською мовами та мають бути надані Організації у двох друкованих примірниках кожною мовою, а також надіслані в електронній формі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удит має розпочатися не пізніше 23 </w:t>
      </w:r>
      <w:r>
        <w:rPr/>
        <w:t>січня</w:t>
      </w:r>
      <w:r>
        <w:rPr>
          <w:lang w:val="ru-RU"/>
        </w:rPr>
        <w:t xml:space="preserve"> 2018 року і аудитор має надати організації Листи про результати аудиту не пізніше 13 </w:t>
      </w:r>
      <w:r>
        <w:rPr/>
        <w:t>лютого</w:t>
      </w:r>
      <w:r>
        <w:rPr>
          <w:lang w:val="ru-RU"/>
        </w:rPr>
        <w:t xml:space="preserve"> 2018 рок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lang w:val="en-US"/>
        </w:rPr>
        <w:t>IV</w:t>
      </w:r>
      <w:r>
        <w:rPr>
          <w:b/>
          <w:bCs/>
          <w:lang w:val="ru-RU"/>
        </w:rPr>
        <w:t xml:space="preserve">. </w:t>
      </w:r>
      <w:r>
        <w:rPr>
          <w:b/>
          <w:bCs/>
        </w:rPr>
        <w:t>Умови участі у тендері</w:t>
      </w:r>
    </w:p>
    <w:p>
      <w:pPr>
        <w:pStyle w:val="Normal"/>
        <w:rPr/>
      </w:pPr>
      <w:r>
        <w:rPr/>
        <w:t>Компанія, яка подається на тендер повинна </w:t>
      </w:r>
      <w:r>
        <w:rPr>
          <w:i/>
          <w:iCs/>
        </w:rPr>
        <w:t>до 10 грудня надіслати на електронну скриньку</w:t>
      </w:r>
      <w:r>
        <w:rPr>
          <w:b/>
          <w:bCs/>
          <w:i/>
          <w:iCs/>
        </w:rPr>
        <w:t> </w:t>
      </w:r>
      <w:r>
        <w:rPr>
          <w:i/>
          <w:iCs/>
        </w:rPr>
        <w:t>такий перелік документів</w:t>
      </w:r>
      <w:r>
        <w:rPr/>
        <w:t>:</w:t>
      </w:r>
    </w:p>
    <w:p>
      <w:pPr>
        <w:pStyle w:val="Normal"/>
        <w:rPr/>
      </w:pPr>
      <w:r>
        <w:rPr/>
        <w:t>1. Свідоцтво/виписку про реєстрацію аудиторської компанії.</w:t>
      </w:r>
    </w:p>
    <w:p>
      <w:pPr>
        <w:pStyle w:val="Normal"/>
        <w:rPr/>
      </w:pPr>
      <w:r>
        <w:rPr/>
        <w:t>2. Сертифікат на право займатись аудиторською діяльністю, виданий Аудиторською палатою України.</w:t>
      </w:r>
    </w:p>
    <w:p>
      <w:pPr>
        <w:pStyle w:val="Normal"/>
        <w:rPr/>
      </w:pPr>
      <w:r>
        <w:rPr/>
        <w:t>3. Документи, які підтверджуються досвід роботи компанії з неприбутковими організаціями.</w:t>
      </w:r>
    </w:p>
    <w:p>
      <w:pPr>
        <w:pStyle w:val="Normal"/>
        <w:rPr/>
      </w:pPr>
      <w:r>
        <w:rPr/>
        <w:t>4. Комерційну пропозицію (перелік послуг, їхня вартість погодинно та загальна вартість, план проведення аудиту).</w:t>
      </w:r>
    </w:p>
    <w:p>
      <w:pPr>
        <w:pStyle w:val="Normal"/>
        <w:rPr/>
      </w:pPr>
      <w:r>
        <w:rPr/>
        <w:t>5. Пропозиція повинна містити запевнення, що аудит буде проведено відповідно до міжнародних стандартів аудиту, затверджених Радою з питань міжнародних стандартів аудиту та гарантування достовірності (IAASB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симо звернути увагу, що одна і та сама Компанія не може надавати нам послуги із аудиторської перевірки більше двох років поспі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онтактна особа: фінансовий директор</w:t>
      </w:r>
      <w:r>
        <w:rPr/>
        <w:t xml:space="preserve"> Наталія Тимків, тел.: (067)</w:t>
      </w:r>
      <w:r>
        <w:rPr>
          <w:lang w:val="ru-RU"/>
        </w:rPr>
        <w:t xml:space="preserve"> 4</w:t>
      </w:r>
      <w:r>
        <w:rPr/>
        <w:t xml:space="preserve">64-77-23,  </w:t>
      </w:r>
      <w:r>
        <w:rPr>
          <w:rStyle w:val="Gi"/>
        </w:rPr>
        <w:t>tender@cedem.org.ua</w:t>
      </w:r>
    </w:p>
    <w:p>
      <w:pPr>
        <w:pStyle w:val="Normal"/>
        <w:rPr>
          <w:rStyle w:val="InternetLink"/>
          <w:lang w:val="en-US"/>
        </w:rPr>
      </w:pPr>
      <w:r>
        <w:rPr/>
        <w:t xml:space="preserve">e-mail: </w:t>
      </w:r>
      <w:r>
        <w:rPr>
          <w:rStyle w:val="InternetLink"/>
          <w:lang w:val="en-US"/>
        </w:rPr>
        <w:t>finance@cedem.org.u</w:t>
      </w:r>
      <w:r>
        <w:rPr>
          <w:rStyle w:val="InternetLink"/>
        </w:rPr>
        <w:t>а</w:t>
      </w:r>
      <w:r>
        <w:rPr>
          <w:rStyle w:val="InternetLink"/>
          <w:lang w:val="en-US"/>
        </w:rPr>
        <w:t xml:space="preserve"> </w:t>
      </w:r>
      <w:r>
        <w:br w:type="page"/>
      </w:r>
    </w:p>
    <w:p>
      <w:pPr>
        <w:pStyle w:val="Normal"/>
        <w:jc w:val="right"/>
        <w:rPr/>
      </w:pPr>
      <w:r>
        <w:rPr>
          <w:rFonts w:cs="Georgia" w:ascii="Georgia" w:hAnsi="Georgia"/>
          <w:sz w:val="21"/>
          <w:szCs w:val="21"/>
          <w:lang w:val="en-US"/>
        </w:rPr>
        <w:t>Додаток 1: Template for the breakdown of expenditures in Note to the Statements on the flow of donor funds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1686"/>
        <w:gridCol w:w="1921"/>
        <w:gridCol w:w="1645"/>
        <w:gridCol w:w="2292"/>
      </w:tblGrid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. Payments to staff employees from 01.01.XX to 31.12.XX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b/>
                <w:sz w:val="21"/>
                <w:szCs w:val="21"/>
                <w:lang w:val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  <w:t>SIDA (11151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  <w:t>Donor nam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  <w:t>Donor name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  <w:t>Subtotal (all donors), UAH</w:t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Full Name –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uk-UA"/>
              </w:rPr>
              <w:t>position, full / part-time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  <w:t>January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  <w:t>February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  <w:t>March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  <w:t>April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  <w:t>May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  <w:t>June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  <w:t>July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  <w:t>August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  <w:t>September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  <w:t>October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  <w:t>November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  <w:t>December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b/>
                <w:sz w:val="21"/>
                <w:szCs w:val="21"/>
                <w:lang w:val="en-US"/>
              </w:rPr>
              <w:t>Subtotal, UAH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b/>
                <w:sz w:val="21"/>
                <w:szCs w:val="21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b/>
                <w:sz w:val="21"/>
                <w:szCs w:val="21"/>
                <w:lang w:val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b/>
                <w:sz w:val="21"/>
                <w:szCs w:val="21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b/>
                <w:sz w:val="21"/>
                <w:szCs w:val="21"/>
                <w:lang w:val="en-US"/>
              </w:rPr>
              <w:t>Total for the category, UAH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b/>
                <w:sz w:val="21"/>
                <w:szCs w:val="21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b/>
                <w:sz w:val="21"/>
                <w:szCs w:val="21"/>
                <w:lang w:val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b/>
                <w:sz w:val="21"/>
                <w:szCs w:val="21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2. Payments to private entrepreneurs from 01.01.XX to 31.12.XX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b/>
                <w:sz w:val="21"/>
                <w:szCs w:val="21"/>
                <w:lang w:val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  <w:t>SIDA (11151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  <w:t>Donor nam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  <w:t>Donor name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  <w:t>Subtotal (all donors), UAH</w:t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Full Name/Contractor’s Title –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uk-UA"/>
              </w:rPr>
              <w:t>type of services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  <w:t>January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  <w:t>February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  <w:t>March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  <w:t>April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  <w:t>May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  <w:t>June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  <w:t>July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  <w:t>August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  <w:t>September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  <w:t>October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  <w:t>November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  <w:t>December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b/>
                <w:sz w:val="21"/>
                <w:szCs w:val="21"/>
                <w:lang w:val="en-US"/>
              </w:rPr>
              <w:t>Subtotal, UAH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b/>
                <w:sz w:val="21"/>
                <w:szCs w:val="21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b/>
                <w:sz w:val="21"/>
                <w:szCs w:val="21"/>
                <w:lang w:val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b/>
                <w:sz w:val="21"/>
                <w:szCs w:val="21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b/>
                <w:sz w:val="21"/>
                <w:szCs w:val="21"/>
                <w:lang w:val="en-US"/>
              </w:rPr>
              <w:t>Total for the category, UAH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b/>
                <w:sz w:val="21"/>
                <w:szCs w:val="21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b/>
                <w:sz w:val="21"/>
                <w:szCs w:val="21"/>
                <w:lang w:val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b/>
                <w:sz w:val="21"/>
                <w:szCs w:val="21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uk-UA"/>
              </w:rPr>
              <w:t>3. Payments to physical persons under civil law agreements</w:t>
            </w:r>
            <w:r>
              <w:rPr>
                <w:rFonts w:cs="Calibri" w:ascii="Calibri" w:hAnsi="Calibri"/>
                <w:b/>
                <w:lang w:val="en-US"/>
              </w:rPr>
              <w:t xml:space="preserve"> from 01.01.XX to 31.12.XX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b/>
                <w:sz w:val="21"/>
                <w:szCs w:val="21"/>
                <w:lang w:val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  <w:t>SIDA (11151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  <w:t>Donor nam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  <w:t>Donor name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  <w:t>Subtotal (all donors), UAH</w:t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Full Name/Contractor’s Title –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uk-UA"/>
              </w:rPr>
              <w:t>type of services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  <w:t>January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  <w:t>February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  <w:t>March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  <w:t>April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  <w:t>May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  <w:t>June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  <w:t>July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  <w:t>August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  <w:t>September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  <w:t>October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  <w:t>November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  <w:t>December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b/>
                <w:sz w:val="21"/>
                <w:szCs w:val="21"/>
                <w:lang w:val="en-US"/>
              </w:rPr>
              <w:t>Subtotal, UAH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b/>
                <w:sz w:val="21"/>
                <w:szCs w:val="21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b/>
                <w:sz w:val="21"/>
                <w:szCs w:val="21"/>
                <w:lang w:val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b/>
                <w:sz w:val="21"/>
                <w:szCs w:val="21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b/>
                <w:sz w:val="21"/>
                <w:szCs w:val="21"/>
                <w:lang w:val="en-US"/>
              </w:rPr>
              <w:t>Total for the category, UAH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b/>
                <w:sz w:val="21"/>
                <w:szCs w:val="21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b/>
                <w:sz w:val="21"/>
                <w:szCs w:val="21"/>
                <w:lang w:val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b/>
                <w:sz w:val="21"/>
                <w:szCs w:val="21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b/>
                <w:sz w:val="21"/>
                <w:szCs w:val="21"/>
                <w:lang w:val="en-US"/>
              </w:rPr>
              <w:t>Grand total, UAH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b/>
                <w:sz w:val="21"/>
                <w:szCs w:val="21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b/>
                <w:sz w:val="21"/>
                <w:szCs w:val="21"/>
                <w:lang w:val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b/>
                <w:sz w:val="21"/>
                <w:szCs w:val="21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4. Payments under intellectual property agreements from 01.01.XX to 31.12.XX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b/>
                <w:sz w:val="21"/>
                <w:szCs w:val="21"/>
                <w:lang w:val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  <w:t>SIDA (11151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  <w:t>Donor nam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  <w:t>Donor name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  <w:t>Subtotal (all donors), UAH</w:t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Full Name/Contractor’s Title –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uk-UA"/>
              </w:rPr>
              <w:t>type of services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  <w:t>January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  <w:t>February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  <w:t>March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  <w:t>April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  <w:t>May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  <w:t>June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  <w:t>July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  <w:t>August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  <w:t>September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  <w:t>October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  <w:t>November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  <w:t>December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b/>
                <w:sz w:val="21"/>
                <w:szCs w:val="21"/>
                <w:lang w:val="en-US"/>
              </w:rPr>
              <w:t>Subtotal, UAH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b/>
                <w:sz w:val="21"/>
                <w:szCs w:val="21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b/>
                <w:sz w:val="21"/>
                <w:szCs w:val="21"/>
                <w:lang w:val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b/>
                <w:sz w:val="21"/>
                <w:szCs w:val="21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b/>
                <w:sz w:val="21"/>
                <w:szCs w:val="21"/>
                <w:lang w:val="en-US"/>
              </w:rPr>
              <w:t>Total for the category, UAH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b/>
                <w:sz w:val="21"/>
                <w:szCs w:val="21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b/>
                <w:sz w:val="21"/>
                <w:szCs w:val="21"/>
                <w:lang w:val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b/>
                <w:sz w:val="21"/>
                <w:szCs w:val="21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5. Payments to legal entities from 01.01.XX to 31.12.XX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b/>
                <w:sz w:val="21"/>
                <w:szCs w:val="21"/>
                <w:lang w:val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  <w:t>SIDA (11151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  <w:t>Donor nam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  <w:t>Donor name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  <w:t>Subtotal (all donors), UAH</w:t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Full Name/Contractor’s Title –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uk-UA"/>
              </w:rPr>
              <w:t>type of services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  <w:t>January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  <w:t>February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  <w:t>March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  <w:t>April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  <w:t>May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  <w:t>June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  <w:t>July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  <w:t>August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  <w:t>September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  <w:t>October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  <w:t>November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  <w:t>December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b/>
                <w:sz w:val="21"/>
                <w:szCs w:val="21"/>
                <w:lang w:val="en-US"/>
              </w:rPr>
              <w:t>Subtotal, UAH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b/>
                <w:sz w:val="21"/>
                <w:szCs w:val="21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b/>
                <w:sz w:val="21"/>
                <w:szCs w:val="21"/>
                <w:lang w:val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b/>
                <w:sz w:val="21"/>
                <w:szCs w:val="21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b/>
                <w:sz w:val="21"/>
                <w:szCs w:val="21"/>
                <w:lang w:val="en-US"/>
              </w:rPr>
              <w:t>Total for the category, UAH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b/>
                <w:sz w:val="21"/>
                <w:szCs w:val="21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b/>
                <w:sz w:val="21"/>
                <w:szCs w:val="21"/>
                <w:lang w:val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b/>
                <w:sz w:val="21"/>
                <w:szCs w:val="21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6. Other types of payments from 01.01.XX to 31.12.XX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b/>
                <w:sz w:val="21"/>
                <w:szCs w:val="21"/>
                <w:lang w:val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  <w:t>SIDA (11151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  <w:t>Donor nam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  <w:t>Donor name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  <w:t>Subtotal (all donors), UAH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Full Name/Contractor’s Title –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uk-UA"/>
              </w:rPr>
              <w:t>type of services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  <w:t>January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  <w:t>February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  <w:t>March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  <w:t>April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  <w:t>May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  <w:t>June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  <w:t>July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  <w:t>August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  <w:t>September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  <w:t>October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  <w:t>November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  <w:t>December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b/>
                <w:sz w:val="21"/>
                <w:szCs w:val="21"/>
                <w:lang w:val="en-US"/>
              </w:rPr>
              <w:t>Subtotal, UAH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b/>
                <w:sz w:val="21"/>
                <w:szCs w:val="21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b/>
                <w:sz w:val="21"/>
                <w:szCs w:val="21"/>
                <w:lang w:val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b/>
                <w:sz w:val="21"/>
                <w:szCs w:val="21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b/>
                <w:sz w:val="21"/>
                <w:szCs w:val="21"/>
                <w:lang w:val="en-US"/>
              </w:rPr>
              <w:t>Total for the category, UAH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b/>
                <w:sz w:val="21"/>
                <w:szCs w:val="21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  <w:szCs w:val="21"/>
                <w:lang w:val="en-US"/>
              </w:rPr>
            </w:pPr>
            <w:r>
              <w:rPr>
                <w:rFonts w:cs="Georgia" w:ascii="Georgia" w:hAnsi="Georgia"/>
                <w:sz w:val="21"/>
                <w:szCs w:val="21"/>
                <w:lang w:val="en-US"/>
              </w:rPr>
            </w:r>
          </w:p>
        </w:tc>
      </w:tr>
    </w:tbl>
    <w:p>
      <w:pPr>
        <w:pStyle w:val="Normal"/>
        <w:rPr/>
      </w:pPr>
      <w:hyperlink r:id="rId2">
        <w:r>
          <w:rPr/>
        </w:r>
      </w:hyperlink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 CYR" w:hAnsi="Times New Roman CYR" w:cs="Times New Roman CYR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mbria" w:hAnsi="Cambria" w:eastAsia="Times New Roman" w:cs="Times New Roman"/>
      <w:b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1">
    <w:name w:val="Default Paragraph Fon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Шрифт абзацу за промовчанням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uk-UA" w:eastAsia="zh-CN"/>
    </w:rPr>
  </w:style>
  <w:style w:type="character" w:styleId="Gi">
    <w:name w:val="gi"/>
    <w:qFormat/>
    <w:rPr/>
  </w:style>
  <w:style w:type="character" w:styleId="S1">
    <w:name w:val="s1"/>
    <w:qFormat/>
    <w:rPr>
      <w:rFonts w:cs="Times New Roman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4">
    <w:name w:val="Назва об'є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15">
    <w:name w:val="Покажчик"/>
    <w:basedOn w:val="Normal"/>
    <w:qFormat/>
    <w:pPr>
      <w:suppressLineNumbers/>
    </w:pPr>
    <w:rPr>
      <w:rFonts w:cs="Mangal;Courier New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1">
    <w:name w:val="Title1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J11">
    <w:name w:val="j11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ance@medialaw.kie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0:52:00Z</dcterms:created>
  <dc:creator>maryna</dc:creator>
  <dc:description/>
  <cp:keywords/>
  <dc:language>en-US</dc:language>
  <cp:lastModifiedBy>admin</cp:lastModifiedBy>
  <cp:lastPrinted>2017-01-31T11:20:00Z</cp:lastPrinted>
  <dcterms:modified xsi:type="dcterms:W3CDTF">2017-11-27T10:57:00Z</dcterms:modified>
  <cp:revision>3</cp:revision>
  <dc:subject/>
  <dc:title/>
</cp:coreProperties>
</file>