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АНКЕТА для участі у проекті «Зміцнення демократичного врядування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uk-UA"/>
        </w:rPr>
        <w:t>І. Особиста інформація</w:t>
      </w:r>
      <w:r>
        <w:rPr>
          <w:rFonts w:cs="Arial" w:ascii="Arial" w:hAnsi="Arial"/>
          <w:b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овнюючи цей розділ, Ви надаєте згоду ЗММГО "СТЕП" на збирання, обробку, зберігання та подальше використання Ваших персональних даних в межах та для цілей проекту "Зміцнення демократичного врядування"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948"/>
      </w:tblGrid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ізвище, ім'я, по батьков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Мобільні телефони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Електронна пошт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Сторінка 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cebook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(за наявності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новна діяльність (місце роботи, посада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948"/>
      </w:tblGrid>
      <w:tr>
        <w:trPr>
          <w:trHeight w:val="6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іть громаду (ОТГ), яку Ви представляєт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ІІ. </w:t>
      </w:r>
      <w:r>
        <w:rPr>
          <w:rFonts w:cs="Arial" w:ascii="Arial" w:hAnsi="Arial"/>
          <w:b/>
          <w:caps/>
          <w:sz w:val="22"/>
          <w:szCs w:val="22"/>
          <w:lang w:val="uk-UA"/>
        </w:rPr>
        <w:t>Громадська діяльність</w:t>
      </w:r>
      <w:r>
        <w:rPr>
          <w:rFonts w:cs="Arial" w:ascii="Arial" w:hAnsi="Arial"/>
          <w:b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жливо, Ви раніше не мали нагоди активно долучатись до громадської діяльності. Ваш попередній досвід є важливим, але не вирішальним фактором для вашої участі в проекті. Більше значення для нас має Ваша особиста мотивація до розвитку своєї громади, ідеї проектів і відкритість до співпраці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948"/>
      </w:tblGrid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Вкажіть назву громадської ініціативи, спільноти або організації, яку представляєте чи в якій Ви берете участь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новні напрямки роботи Вашої ініціативи, спільноти, організації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2.1. Чи готові Ви взяти участь у створенні, реєстрації та розвитку громадської організації (НГО) у Вашій громаді?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39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к, я хочу зареєструвати НГО у своїй громаді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к, я планую розвивати нещодавно зареєстровану (менше року) НГ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к, я можу долучитись до створення та розвитку нової НГО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uk-UA"/>
        </w:rPr>
        <w:t>2.2. Коротко зазначте, будь ласка, основні напрями роботи НГО, у створенні та розвитку якої Ви готові взяти участь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uk-UA"/>
        </w:rPr>
        <w:t>ІІІ. Проектний досвід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повіді на ці питання дозволять нашим тренерам краще врахувати Ваш досвід та освітні потреби під час майбутньої роботи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uk-UA"/>
        </w:rPr>
        <w:t>3.1. Чи маєте Ви досвід участі в тренінгах, семінарах, інших заходах з тем громадського активізму, проектного менеджменту, фандрейзингу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39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к, неодноразово брав (брала) участь у таких тренінгах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рав (брала) участь у тренінгах за окремими темам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і, дотепер не доводилось брати участі в таких заходах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3.2. Чи маєте Ви досвід розробки, написання та реалізації проектів?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39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і, не маю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к, маю такий досвід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.3. Якщо так, то наведіть, будь ласка, приклади (вкажіть основну інформацію про 1-2 проекти)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948"/>
      </w:tblGrid>
      <w:tr>
        <w:trPr>
          <w:trHeight w:val="60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ганізація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проекту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ісце та рік реалізації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нансування (грантодавець, бюджетне фінансування, інше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1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аша роль у проект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09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ловний результат (3 рядки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948"/>
      </w:tblGrid>
      <w:tr>
        <w:trPr>
          <w:trHeight w:val="5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рганізація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проекту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ісце та рік реалізації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нансування (грантодавець, бюджетне фінансування, інше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аша роль у проект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ловний результат (3 рядки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3.4. Опишіть коротко 2-3 ідеї міні-проектів, що Ви хочете реалізувати у своїй громаді з березня по липень 2018 року, після навчання на тренінгах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color w:val="FF0000"/>
          <w:sz w:val="20"/>
          <w:szCs w:val="20"/>
          <w:lang w:val="uk-UA"/>
        </w:rPr>
        <w:t>ЗВЕРНІТЬ УВАГУ!</w:t>
      </w:r>
      <w:r>
        <w:rPr>
          <w:rFonts w:cs="Arial" w:ascii="Arial" w:hAnsi="Arial"/>
          <w:b/>
          <w:sz w:val="20"/>
          <w:szCs w:val="20"/>
          <w:lang w:val="uk-UA"/>
        </w:rPr>
        <w:t xml:space="preserve"> Це мають бути короткострокові ініціативи з досяжною метою, які сприятимуть об’єднанню та розвитку Вашої громади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2611" w:hRule="atLeast"/>
        </w:trPr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.5. Які з тем тренінгів Вас найбільше цікавлять? Оберіть 2 (два) варіанти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118"/>
        <w:gridCol w:w="283"/>
        <w:gridCol w:w="425"/>
        <w:gridCol w:w="497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омадський активізм: форми та засоби, процес і результа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мунікативна грамотність. Налагодження і підтримання контакті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рмативно-правове регулювання, створення та організація діяльності НГ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нови проектного менеджменту для НГ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ідерство – мистецтво керувати людьми для досягнення суспільних цілей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ндрейзинг: джерела і способи залучення коштів, успішна фінансова діяльність НГО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caps/>
          <w:sz w:val="22"/>
          <w:szCs w:val="22"/>
          <w:lang w:val="en-US"/>
        </w:rPr>
        <w:t>IV</w:t>
      </w:r>
      <w:r>
        <w:rPr>
          <w:rFonts w:cs="Arial" w:ascii="Arial" w:hAnsi="Arial"/>
          <w:b/>
          <w:caps/>
          <w:sz w:val="22"/>
          <w:szCs w:val="22"/>
        </w:rPr>
        <w:t xml:space="preserve">. </w:t>
      </w:r>
      <w:r>
        <w:rPr>
          <w:rFonts w:cs="Arial" w:ascii="Arial" w:hAnsi="Arial"/>
          <w:b/>
          <w:caps/>
          <w:sz w:val="22"/>
          <w:szCs w:val="22"/>
          <w:lang w:val="uk-UA"/>
        </w:rPr>
        <w:t>Заключні питання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color w:val="FF0000"/>
          <w:sz w:val="20"/>
          <w:szCs w:val="20"/>
          <w:lang w:val="uk-UA"/>
        </w:rPr>
        <w:t>ЗВЕРНІТЬ УВАГУ!</w:t>
      </w:r>
      <w:r>
        <w:rPr>
          <w:rFonts w:cs="Arial" w:ascii="Arial" w:hAnsi="Arial"/>
          <w:sz w:val="20"/>
          <w:szCs w:val="20"/>
          <w:lang w:val="uk-UA"/>
        </w:rPr>
        <w:t xml:space="preserve"> Тренінги в Запоріжжі є лише початковим етапом участі у проекті "Зміцнення демократичного врядування". Після них Ви будете тісно співпрацювати з іншими активістами для створення нової НГО в своїй громаді, розробки та реалізації міні-проектів у співпраці з представниками ОМС. Зі свого боку ми забезпечуємо Вас експертною та інформаційно-консультаційною підтримкою. Найкращі проектні пропозиції від новостворених НГО отримають міні-гранти на реалізацію. Погоджуючись на участь у тренінгах, Ви тим самим підтверджуєте свою готовність до подальшої співпраці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uk-UA"/>
        </w:rPr>
        <w:t>4.1. Звідки Ви дізнались про проект «Зміцнення демократичного врядування»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796"/>
      </w:tblGrid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ені надійшло особисте запрошення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ене делегувала громада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очитав (-ла) оголошення про конкурс на сайті ради (ОТГ)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рочитав (-ла) оголошення про конкурс на сайтах ГУРТ, </w:t>
            </w:r>
            <w:r>
              <w:rPr>
                <w:rFonts w:cs="Arial" w:ascii="Arial" w:hAnsi="Arial"/>
                <w:caps/>
                <w:sz w:val="20"/>
                <w:szCs w:val="20"/>
                <w:lang w:val="uk-UA"/>
              </w:rPr>
              <w:t>prostir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.UA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З оголошення 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cebo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4.2. Чи готові Ви взяти участь у всіх тренінгових модулях у межах проекту? Попередньо це 25-26 січня, 15-16 та 22-23 лютого (четвер-п'ятниця)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BBB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к, я хочу долучитись до всіх трьох тренінгових модулі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поставте позначку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4.3. Чи погоджуєтесь Ви брати участь у подальших заходах (створення та реєстрація ГО, розробка та реалізація проектів у своїх громадах, участь у фінальному форумі в Запоріжжі)?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BBB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ак, я погоджуюсь </w:t>
            </w:r>
            <w:r>
              <w:rPr>
                <w:rFonts w:cs="Arial" w:ascii="Arial" w:hAnsi="Arial"/>
                <w:i/>
                <w:sz w:val="20"/>
                <w:szCs w:val="20"/>
              </w:rPr>
              <w:t>(поставте позначку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4.4. Чи відома Вам загальна інформація про проект, його цілі, завдання, основні заходи, очікувані результати, форми участі у проекті представників ОТГ і громадських активістів? Цим Ви підтверджуєте, що своєю участю в проекті маєте намір сприяти його ефективній реалізації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BBB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ак, я підтверджую </w:t>
            </w:r>
            <w:r>
              <w:rPr>
                <w:rFonts w:cs="Arial" w:ascii="Arial" w:hAnsi="Arial"/>
                <w:i/>
                <w:sz w:val="20"/>
                <w:szCs w:val="20"/>
              </w:rPr>
              <w:t>(поставте позначк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0:51:00Z</dcterms:created>
  <dc:creator>Пользователь</dc:creator>
  <dc:description/>
  <cp:keywords/>
  <dc:language>en-US</dc:language>
  <cp:lastModifiedBy>Пользователь</cp:lastModifiedBy>
  <dcterms:modified xsi:type="dcterms:W3CDTF">2017-12-18T10:02:00Z</dcterms:modified>
  <cp:revision>7</cp:revision>
  <dc:subject/>
  <dc:title/>
</cp:coreProperties>
</file>