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3656843655"/>
      <w:bookmarkStart w:id="73" w:name="__Fieldmark__65_3656843655"/>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3656843655"/>
      <w:bookmarkStart w:id="75" w:name="__Fieldmark__66_3656843655"/>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3656843655"/>
      <w:bookmarkStart w:id="77" w:name="__Fieldmark__67_3656843655"/>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3656843655"/>
      <w:bookmarkStart w:id="79" w:name="__Fieldmark__68_3656843655"/>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3656843655"/>
      <w:bookmarkStart w:id="81" w:name="__Fieldmark__69_3656843655"/>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3656843655"/>
      <w:bookmarkStart w:id="83" w:name="__Fieldmark__70_3656843655"/>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3656843655"/>
      <w:bookmarkStart w:id="85" w:name="__Fieldmark__71_3656843655"/>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3656843655"/>
      <w:bookmarkStart w:id="87" w:name="__Fieldmark__72_3656843655"/>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3656843655"/>
      <w:bookmarkStart w:id="89" w:name="__Fieldmark__73_3656843655"/>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3656843655"/>
      <w:bookmarkStart w:id="91" w:name="__Fieldmark__74_3656843655"/>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3656843655"/>
      <w:bookmarkStart w:id="93" w:name="__Fieldmark__75_3656843655"/>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3656843655"/>
      <w:bookmarkStart w:id="95" w:name="__Fieldmark__76_3656843655"/>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3656843655"/>
      <w:bookmarkStart w:id="97" w:name="__Fieldmark__77_3656843655"/>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54:00Z</dcterms:created>
  <dc:creator>Mark L</dc:creator>
  <dc:description/>
  <cp:keywords/>
  <dc:language>en-US</dc:language>
  <cp:lastModifiedBy>Olga Falkova</cp:lastModifiedBy>
  <cp:lastPrinted>2017-10-31T18:11:00Z</cp:lastPrinted>
  <dcterms:modified xsi:type="dcterms:W3CDTF">2017-11-06T15:54: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