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  <w:t>Конкурсна пропозиція №33-ОКТ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закупівлю </w:t>
      </w:r>
      <w:r>
        <w:rPr>
          <w:rFonts w:cs="Tahoma" w:ascii="Tahoma" w:hAnsi="Tahoma"/>
          <w:b/>
          <w:sz w:val="20"/>
          <w:szCs w:val="20"/>
          <w:lang w:val="uk-UA"/>
        </w:rPr>
        <w:t>паперу офісного формату А-4, канцелярських, продовольчих та господарчих товарів для потреб співробітників офісу</w:t>
      </w:r>
      <w:r>
        <w:rPr>
          <w:rFonts w:cs="Tahoma" w:ascii="Tahoma" w:hAnsi="Tahoma"/>
          <w:sz w:val="20"/>
          <w:szCs w:val="20"/>
          <w:lang w:val="uk-UA"/>
        </w:rPr>
        <w:t xml:space="preserve"> 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Обов’язкові кваліфікаційні вимоги до постачальника товарів або виконавця робіт та послуг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явність і</w:t>
            </w:r>
            <w:r>
              <w:rPr>
                <w:rFonts w:cs="Tahoma" w:ascii="Tahoma" w:hAnsi="Tahoma"/>
                <w:sz w:val="20"/>
                <w:szCs w:val="20"/>
              </w:rPr>
              <w:t>нтернет – сторінк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Вказати а</w:t>
            </w:r>
            <w:r>
              <w:rPr>
                <w:rFonts w:cs="Tahoma" w:ascii="Tahoma" w:hAnsi="Tahoma"/>
                <w:i/>
                <w:sz w:val="20"/>
                <w:szCs w:val="20"/>
              </w:rPr>
              <w:t>дрес</w:t>
            </w: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у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Інтернет сайту</w:t>
            </w: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 xml:space="preserve"> _____________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Згода співпрацювати без ПДВ (укласти договір та виставляти рахун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Вказати згоду ___________________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изначення одного менеджера при роботі із замовни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Вказати згоду ___________________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раво на здійснення підприємницької діяльност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Надати копії реєстраційних документів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Style23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3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Обов’язкові технічні вимоги до предмета закупівлі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20"/>
                <w:szCs w:val="20"/>
                <w:lang w:val="uk-UA"/>
              </w:rPr>
              <w:endnoteReference w:id="2"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3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технічним вимога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Безкоштовна доставка замовлень за адресою: м. Київ, вул. Межигірська, 87-Б, 2 поверх, протягом двох робочих днів після замовлення в офіс замовник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Вказати згоду _________________</w:t>
            </w:r>
          </w:p>
        </w:tc>
      </w:tr>
      <w:tr>
        <w:trPr>
          <w:trHeight w:val="9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оставка товарів згідно найменування, розміру та інших характеристи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казати згоду _________________</w:t>
            </w:r>
          </w:p>
        </w:tc>
      </w:tr>
      <w:tr>
        <w:trPr>
          <w:trHeight w:val="3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езготівковий розрахунок після поставки замовлень та отримання оригіналів документів (рахунок, видаткові накладні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казати згоду _________________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іксована вартість товарів (не менше ніж 3 (три) місяці з дати підписання договору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казати згоду _________________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Можливість замовлення товарів вроздріб від 1 одиниці товару (упаковки/штуки тощо)</w:t>
              <w:tab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казати згоду _________________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Таблиця вартості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12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643"/>
        <w:gridCol w:w="4077"/>
        <w:gridCol w:w="1480"/>
        <w:gridCol w:w="1646"/>
      </w:tblGrid>
      <w:tr>
        <w:trPr>
          <w:trHeight w:val="80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Характеристики товару, що вимагаютьс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uk-UA"/>
              </w:rPr>
              <w:t>Характеристики товару, що пропонують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Кількість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Вартість (грн./без ПДВ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Папір А-4,щільність - 80г/м2, клас С,колір білий - не менше 130 по стандарту CIE, 500 арк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уп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Конверти поштові 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229х324 мм, прямо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кутний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 клапан, 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відривна смужка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білий офсетний папір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щільність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: 90 г/м2,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формату А-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100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Маркер текстовий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Набір маркерів для дошо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Клей-олівець (типу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Buromax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Корегуюча рідина 20мл (типу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Buromax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Затискач для паперу (біндер) (типу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Axent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або аналог) 25/32/41/51 м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1 уп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Степлер 20/25 арк (типу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Axent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Ножиці офісні (типу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Buromax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Антистеплер (типу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Buromax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  <w:t>1 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йл прозорий А4 (100шт), 305*235,30 мкм (Economix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уп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апір для фліпчарту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ілий, 1 уп. - 20 аркушів, 90х64 см), отвори для кріплення, щільність 70 г/м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уп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учка кулько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учка геле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Олівець прост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апір для заміток непроклеєний  90*90 біл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апір для заміток непроклеєний  90*90 кольоров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Закладки клейкі паперові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uromax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100 шт. 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Закладки клейкі пластикові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xent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5*25 шт.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лок стікерів 75*75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xent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мки формату А-4, пластикова, колір темно-коричневе дерево з внутрішньою «золотою каймою», розміри 21 Х 30 с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рветки для екранів вологі в тубі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(типу AXENT або аналог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ту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uk-UA" w:eastAsia="en-US"/>
        </w:rPr>
      </w:pPr>
      <w:r>
        <w:rPr>
          <w:rFonts w:cs="Tahoma" w:ascii="Tahoma" w:hAnsi="Tahoma"/>
          <w:b/>
          <w:sz w:val="20"/>
          <w:szCs w:val="20"/>
          <w:lang w:val="uk-UA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 w:eastAsia="en-US"/>
        </w:rPr>
      </w:pPr>
      <w:r>
        <w:rPr>
          <w:rFonts w:cs="Tahoma" w:ascii="Tahoma" w:hAnsi="Tahoma"/>
          <w:b/>
          <w:sz w:val="20"/>
          <w:szCs w:val="20"/>
          <w:lang w:val="uk-UA" w:eastAsia="en-US"/>
        </w:rPr>
        <w:t>Господарчі товари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uk-UA" w:eastAsia="en-US"/>
        </w:rPr>
      </w:pPr>
      <w:r>
        <w:rPr>
          <w:rFonts w:cs="Tahoma" w:ascii="Tahoma" w:hAnsi="Tahoma"/>
          <w:b/>
          <w:sz w:val="20"/>
          <w:szCs w:val="20"/>
          <w:lang w:val="uk-UA" w:eastAsia="en-US"/>
        </w:rPr>
      </w:r>
    </w:p>
    <w:tbl>
      <w:tblPr>
        <w:tblW w:w="12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521"/>
        <w:gridCol w:w="3980"/>
        <w:gridCol w:w="1732"/>
        <w:gridCol w:w="1626"/>
      </w:tblGrid>
      <w:tr>
        <w:trPr>
          <w:trHeight w:val="80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Характеристики товару, що вимагаютьс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uk-UA"/>
              </w:rPr>
              <w:t>Характеристики товару, що пропонують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ількість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Вартість (грн./без ПДВ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уалетний папір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Обухів 48 шт (або аналог)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45" w:hanging="142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щ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ушники паперові, листові, одношарові складені в «Z» або, «V», 22.5 х 23.5 мм або 21.5 х 22.5 мм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(Типу «Тиша» або аналог), для диспенсері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уп.(20 шт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сіб для чищення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унітазів (типу </w:t>
            </w:r>
            <w:r>
              <w:rPr>
                <w:rFonts w:cs="Tahoma" w:ascii="Tahoma" w:hAnsi="Tahoma"/>
                <w:sz w:val="20"/>
                <w:szCs w:val="20"/>
              </w:rPr>
              <w:t>«Доместос»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або аналог), 1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иючий засіб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для посуду (типу </w:t>
            </w:r>
            <w:r>
              <w:rPr>
                <w:rFonts w:cs="Tahoma" w:ascii="Tahoma" w:hAnsi="Tahoma"/>
                <w:sz w:val="20"/>
                <w:szCs w:val="20"/>
              </w:rPr>
              <w:t>«Гала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» або аналог),  500 мл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иючий засіб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для посуду 5 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сіб для чищення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(типу «Гал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орошок»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, «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omet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» або аналог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Миючий засіб «Гала порошок», ручне прання 3 кг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Рідке мило 5 л (типу «Шик», «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onat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», «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rimo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», «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lis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» або аналог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ава «</w:t>
            </w:r>
            <w:r>
              <w:rPr>
                <w:rFonts w:cs="Tahoma" w:ascii="Tahoma" w:hAnsi="Tahoma"/>
                <w:sz w:val="20"/>
                <w:szCs w:val="20"/>
              </w:rPr>
              <w:t>Jacobs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narch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» мелена 500 г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Кава в </w:t>
            </w:r>
            <w:r>
              <w:rPr>
                <w:rFonts w:cs="Tahoma" w:ascii="Tahoma" w:hAnsi="Tahoma"/>
                <w:sz w:val="20"/>
                <w:szCs w:val="20"/>
              </w:rPr>
              <w:t xml:space="preserve">зернах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арабіка/робуста 70/30, 1кг / 3кг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а мінеральна Моршинська сл/газ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, 1,5 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а мінеральна Моршинська н/газ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, 1,5 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у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укор рафінований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, 850 г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уп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 чорний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, зелений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100 пак/2 г (типу </w:t>
            </w:r>
            <w:r>
              <w:rPr>
                <w:rFonts w:cs="Tahoma" w:ascii="Tahoma" w:hAnsi="Tahoma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Грінфілд</w:t>
            </w:r>
            <w:r>
              <w:rPr>
                <w:rFonts w:cs="Tahoma" w:ascii="Tahoma" w:hAnsi="Tahoma"/>
                <w:sz w:val="20"/>
                <w:szCs w:val="20"/>
              </w:rPr>
              <w:t>»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або аналог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п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Чай карпатський»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</w:rPr>
              <w:t xml:space="preserve"> м’ята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, ромашка, лісові ягоди) 20 пак/2 г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п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акет для сміття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( </w:t>
            </w:r>
            <w:r>
              <w:rPr>
                <w:rFonts w:cs="Tahoma" w:ascii="Tahoma" w:hAnsi="Tahoma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Мелочи жизни</w:t>
            </w:r>
            <w:r>
              <w:rPr>
                <w:rFonts w:cs="Tahoma" w:ascii="Tahoma" w:hAnsi="Tahoma"/>
                <w:sz w:val="20"/>
                <w:szCs w:val="20"/>
              </w:rPr>
              <w:t>»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, «Фрекен Бок» або аналог) 35л /60л /160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суд паперовий,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стакан  </w:t>
            </w:r>
            <w:r>
              <w:rPr>
                <w:rFonts w:cs="Tahoma" w:ascii="Tahoma" w:hAnsi="Tahoma"/>
                <w:sz w:val="20"/>
                <w:szCs w:val="20"/>
              </w:rPr>
              <w:t>білий 250 м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осуд пластиковий, одноразовий стакан 200 м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укавички господарські зміцнені (типу «Мелочи жизни», «Фрекен Бок», «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ovax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» або аналог )  (М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Губка для посуду велика 5шт. ( типу «Мелочи жизни», «Фрекен Бок» або  аналог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5" w:hanging="142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уп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ahoma" w:hAnsi="Tahoma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Серветки вологопоглинаючі 5 шт. ( типу «Мелочи Жизни», «Фрекен Бок» або аналог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 уп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1 </w:t>
      </w:r>
      <w:r>
        <w:rPr>
          <w:rFonts w:cs="Tahoma" w:ascii="Tahoma" w:hAnsi="Tahoma"/>
          <w:sz w:val="20"/>
          <w:szCs w:val="20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Tahoma" w:ascii="Tahoma" w:hAnsi="Tahoma"/>
          <w:sz w:val="20"/>
          <w:szCs w:val="20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Tahoma" w:ascii="Tahoma" w:hAnsi="Tahoma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2 </w:t>
      </w:r>
      <w:r>
        <w:rPr>
          <w:rFonts w:cs="Tahoma" w:ascii="Tahoma" w:hAnsi="Tahoma"/>
          <w:sz w:val="20"/>
          <w:szCs w:val="20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vertAlign w:val="superscript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Вартість послуг має бути зазначена у гривні. При цьому, ризики щодо коливання курсу долара США включати у ціну не потрібно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Style w:val="InternetLink"/>
          <w:spacing w:val="-4"/>
          <w:lang w:val="en-US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Tahoma" w:ascii="Tahoma" w:hAnsi="Tahoma"/>
          <w:color w:val="000000"/>
          <w:sz w:val="20"/>
          <w:szCs w:val="20"/>
          <w:lang w:val="uk-UA"/>
        </w:rPr>
        <w:t xml:space="preserve"> </w:t>
      </w:r>
      <w:hyperlink r:id="rId3" w:tgtFrame="_blank">
        <w:r>
          <w:rPr>
            <w:rStyle w:val="InternetLink"/>
            <w:spacing w:val="-4"/>
            <w:sz w:val="20"/>
            <w:szCs w:val="20"/>
            <w:lang w:val="en-US"/>
          </w:rPr>
          <w:t>http://network.org.ua/wp-content/uploads/2017/03/Kodeks-povedinki-postachalnikiv.pdf</w:t>
        </w:r>
      </w:hyperlink>
      <w:r>
        <w:rPr>
          <w:rStyle w:val="InternetLink"/>
          <w:rFonts w:cs="Tahoma" w:ascii="Tahoma" w:hAnsi="Tahoma"/>
          <w:spacing w:val="-4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endnotePr>
        <w:numFmt w:val="lowerRoman"/>
      </w:endnotePr>
      <w:type w:val="nextPage"/>
      <w:pgSz w:orient="landscape" w:w="16838" w:h="11906"/>
      <w:pgMar w:left="1417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uk-UA"/>
        </w:rPr>
        <w:t>Невідповідність хоча б одній з технічних вимог тендерної пропозиції учасника призводить до автоматичної повної дискваліфікації такої тендерної пропозиції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Style2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www.google.com/url?q=http%3A%2F%2Fnetwork.org.ua%2Fwp-content%2Fuploads%2F2017%2F03%2FKodeks-povedinki-postachalnikiv.pdf&amp;sa=D&amp;sntz=1&amp;usg=AFQjCNEVv9pZtPtx1xiWYfS0GtC4qfZgiA" TargetMode="Externa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2:00Z</dcterms:created>
  <dc:creator>Shyrokova</dc:creator>
  <dc:description/>
  <cp:keywords/>
  <dc:language>en-US</dc:language>
  <cp:lastModifiedBy>Кремень Артем</cp:lastModifiedBy>
  <cp:lastPrinted>2015-12-22T13:17:00Z</cp:lastPrinted>
  <dcterms:modified xsi:type="dcterms:W3CDTF">2017-11-24T15:43:00Z</dcterms:modified>
  <cp:revision>10</cp:revision>
  <dc:subject/>
  <dc:title>[Бланк організації учасника тендеру]</dc:title>
</cp:coreProperties>
</file>