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Тендер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процедури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послуг з матеріально-технічного супроводу заходів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EndnoteAnchor"/>
                <w:rFonts w:eastAsia="Arial Unicode MS" w:cs="Tahoma" w:ascii="Tahoma" w:hAnsi="Tahoma"/>
                <w:b/>
                <w:sz w:val="20"/>
                <w:szCs w:val="20"/>
                <w:vertAlign w:val="superscript"/>
                <w:lang w:val="uk-UA"/>
              </w:rPr>
              <w:endnoteReference w:id="2"/>
            </w: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Наявність досвіду роботи з надання послуг матеріально – технічного забезпечення конгресів, конференцій та ділових заход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досві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ференс-лист, що включає перелік корпоративних клієнтів з телефонами контактних ос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№ 1 до Тендерної пропозиції: «Референс-лист, що включає перелік корпоративних клієнтів з телефонами контактних осіб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Рекомендаційні листи (не менше трьох листів) від корпоративних клієнтів за 2017 рі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Інформація щодо проведених заходів за 2017р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26" w:leader="none"/>
              </w:tabs>
              <w:ind w:left="0" w:firstLine="36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</w:t>
            </w:r>
            <w:r>
              <w:rPr>
                <w:rFonts w:cs="Tahoma" w:ascii="Tahoma" w:hAnsi="Tahoma"/>
                <w:sz w:val="20"/>
                <w:szCs w:val="20"/>
              </w:rPr>
              <w:t>іжнародних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та національних конгресів/</w:t>
            </w:r>
            <w:r>
              <w:rPr>
                <w:rFonts w:cs="Tahoma" w:ascii="Tahoma" w:hAnsi="Tahoma"/>
                <w:sz w:val="20"/>
                <w:szCs w:val="20"/>
              </w:rPr>
              <w:t>конференцій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– понад 150 учасників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26" w:leader="none"/>
              </w:tabs>
              <w:ind w:left="0" w:firstLine="360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мінарі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/тренінгів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– понад 30 учасник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Додаток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№ 2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до Тендерної пропозиції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: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«Перелік та кількість проведених заходів у 2017 р.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Листи – подяки/підтвердження про проведені у 2017 році заходи від 3 клієнтів з зазначенням контактної особ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Arial" w:cs="Tahoma"/>
                <w:spacing w:val="-1"/>
                <w:position w:val="-1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pacing w:val="-1"/>
                <w:position w:val="-1"/>
                <w:sz w:val="20"/>
                <w:szCs w:val="20"/>
                <w:lang w:val="uk-UA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Надати копії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 xml:space="preserve">Копія Свідоцтва про державну реєстрацію юридичної особи або Виписки з єдиного державного реєстру юридичних осіб та фізичних осіб-підприємці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 xml:space="preserve">Копія Свідоцтва платника ПДВ (при умові реєстрації платником ПДВ) або Свідоцтва про сплату єдиного подат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firstLine="326"/>
              <w:contextualSpacing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Копія Статуту (для юридичних осіб).</w:t>
            </w:r>
          </w:p>
          <w:p>
            <w:pPr>
              <w:pStyle w:val="Normal"/>
              <w:ind w:left="720" w:hanging="0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ind w:left="567" w:hanging="0"/>
        <w:rPr>
          <w:rFonts w:ascii="Tahoma" w:hAnsi="Tahoma" w:eastAsia="Arial Unicode MS" w:cs="Tahoma"/>
          <w:b/>
          <w:b/>
          <w:sz w:val="20"/>
          <w:szCs w:val="20"/>
          <w:lang w:val="uk-UA"/>
        </w:rPr>
      </w:pPr>
      <w:r>
        <w:rPr>
          <w:rFonts w:eastAsia="Arial Unicode MS" w:cs="Tahoma" w:ascii="Tahoma" w:hAnsi="Tahoma"/>
          <w:b/>
          <w:sz w:val="20"/>
          <w:szCs w:val="20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технічні вимоги до предмета закупівлі</w:t>
            </w:r>
            <w:r>
              <w:rPr>
                <w:rStyle w:val="EndnoteAnchor"/>
                <w:rFonts w:eastAsia="Arial Unicode MS" w:cs="Tahoma" w:ascii="Tahoma" w:hAnsi="Tahoma"/>
                <w:b/>
                <w:sz w:val="20"/>
                <w:szCs w:val="20"/>
                <w:vertAlign w:val="superscript"/>
                <w:lang w:val="uk-UA"/>
              </w:rPr>
              <w:endnoteReference w:id="3"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плата послуг здійснюється на умовах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плати по факту, після проведення заходу та здійснення фінансової звірки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Авансовий платіж у розмірі не більше 50% можливий у разі, якщо загальний бюджет заходу перевищує 100 000 грн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згоду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Замовник не оплачує витрати (оплата проїзду, проживання, добові та інші витрати) на менеджера провайдер-компанії під час проведення заходів по всій території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згоду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/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Пос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л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у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ги та витрати/товари, які несе Постачальник при організації заходу (закупівля, доставка, обслуговування) мають покриватися за рахунок комісійних витрат Постачальни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згоду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Безкоштовне забезпечення одним комплектом техніки (ноутбук, проектор, фліпчарт) для проведення заходів в межах Києва протягом дії договор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згоду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/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  <w:t>Безкоштовне забезпечення канцелярським набором (папка, блокнот, ручка) учасників заходів по всій території України, відповідно до кількості таких учасник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 згоду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Наявність гнучкої системи нарахування відсотку комісійних в залежності від загального бюджету заходу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казати____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 № 3 до Тендерної пропозиції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 «Середньозважений відсоток» (</w:t>
            </w:r>
            <w:r>
              <w:rPr>
                <w:rFonts w:eastAsia="Arial" w:cs="Tahoma" w:ascii="Tahoma" w:hAnsi="Tahoma"/>
                <w:i/>
                <w:spacing w:val="-1"/>
                <w:sz w:val="20"/>
                <w:szCs w:val="20"/>
                <w:lang w:val="uk-UA" w:eastAsia="en-US"/>
              </w:rPr>
              <w:t>форма додається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Інформація щодо в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артості додаткових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 р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е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с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у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рс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в, необ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х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д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них 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дл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я з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а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бе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з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п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е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чен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н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я проведе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н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ня з</w:t>
            </w: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а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х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дів: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/>
              </w:rPr>
              <w:t xml:space="preserve"> принтер, ноутбук, екран, фліпчарт та і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 № 4  до Тендерної пропозиції: «Прайс-лист оренди технічних засобів»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тендер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призводить до автоматичної повної дискваліфікації такої тендер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  <w:vertAlign w:val="superscript"/>
          <w:lang w:val="uk-UA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  <w:vertAlign w:val="superscript"/>
          <w:lang w:val="uk-UA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u w:val="single"/>
          <w:vertAlign w:val="superscript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тендер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30 календарних днів з дати подачі пропозиції. Ця тендер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тендер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тендер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тендерної пропозиції за формою, цінами/тарифами та у строки, вказані у цій тендер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тендер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ник ознайомлений з Оголошенням, 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uk-UA"/>
          </w:rPr>
          <w:t>www.network.org.ua</w:t>
        </w:r>
      </w:hyperlink>
      <w:r>
        <w:rPr>
          <w:rFonts w:cs="Tahoma" w:ascii="Tahoma" w:hAnsi="Tahoma"/>
          <w:sz w:val="20"/>
          <w:szCs w:val="20"/>
          <w:lang w:val="uk-UA"/>
        </w:rPr>
        <w:t>) та Кодексом поведінки постачальника (http://network.org.ua/purchase/document/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тендер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тендерна пропозиція та Оголошення є невід’ємними частинами відповідного договору на закупівлю товарів/послуг, котрий буде укладений Мережею з переможцем тенд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тендері пов’язаних осіб або ж змова учасників тендеру забороняється. У разі виявлення таких фактів,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надавати послуги тільки через одну юридичну особу та не має права змінювати надавача послуг впродовж дії терміну договору. Виняток – реорганізація юридичної особи/зміна назви/злиття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тендерної пропозиції та Оголошення, укласти договір на закупівлю товарів/послуг та правдивість всіх відомостей зазначених у цій тендер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тендер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3"/>
      <w:endnotePr>
        <w:numFmt w:val="lowerRoman"/>
      </w:endnotePr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uk-UA"/>
        </w:rPr>
        <w:t xml:space="preserve"> </w:t>
      </w:r>
      <w:r>
        <w:rPr>
          <w:lang w:val="uk-UA"/>
        </w:rPr>
        <w:t>Невідповідність хоча б одній з кваліфікаційних вимог тендерної пропозиції учасника призводить до автоматичної повної дискваліфікації такої тендерної пропозиції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uk-UA"/>
        </w:rPr>
        <w:t xml:space="preserve"> </w:t>
      </w:r>
      <w:r>
        <w:rPr>
          <w:lang w:val="uk-UA"/>
        </w:rPr>
        <w:t>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7-11-22T12:46:00Z</dcterms:modified>
  <cp:revision>6</cp:revision>
  <dc:subject/>
  <dc:title>[Бланк організації учасника тендеру]</dc:title>
</cp:coreProperties>
</file>