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нкета для конкурсного відбору для участі в дводенному навчальному візиті (стажуванні)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то, область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ізвище та ім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 xml:space="preserve">я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актна інформація: адреса електронної пошти, номер мобільного телефону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а організації, в якій Ви працюєте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а Вашої посади в організації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ільки років Ви працюєте на даній посаді?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отко опишіть, будь ласка, яку діяльність Ви виконуєте на своїй посаді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ЯКУЄМО ЗА ВІДПОВІДІ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firstLine="540"/>
    </w:pPr>
    <w:rPr>
      <w:sz w:val="28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0:00Z</dcterms:created>
  <dc:creator>varban</dc:creator>
  <dc:description/>
  <dc:language>en-US</dc:language>
  <cp:lastModifiedBy>ЖКС</cp:lastModifiedBy>
  <dcterms:modified xsi:type="dcterms:W3CDTF">2017-09-22T09:20:00Z</dcterms:modified>
  <cp:revision>2</cp:revision>
  <dc:subject/>
  <dc:title>Анкета для психологів</dc:title>
</cp:coreProperties>
</file>