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Додаток №2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арифи на письмовий переклад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45"/>
        <w:gridCol w:w="1898"/>
        <w:gridCol w:w="1822"/>
      </w:tblGrid>
      <w:tr>
        <w:trPr>
          <w:trHeight w:val="2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8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послуг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і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, грн. без ПДВ</w:t>
            </w:r>
          </w:p>
        </w:tc>
      </w:tr>
      <w:tr>
        <w:trPr>
          <w:trHeight w:val="7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термінове замовлення (до 5 робочих днів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рмінове замовле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робочий день)</w:t>
            </w:r>
          </w:p>
        </w:tc>
      </w:tr>
      <w:tr>
        <w:trPr>
          <w:trHeight w:val="70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артість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мовного письмового перекладу </w:t>
            </w: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з/на українська та англійська мови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1 сторінки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контракти та договори</w:t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установчі документи Організації, процедури та політики, звіти за проведеними дослідженнями, методичні посібники та ін.)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озрахунок вартості за 2 000 знаків з урахуванням пробілі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артість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мовного письмового перекладу </w:t>
            </w: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з/на російська та англійська мови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1 сторінки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контракти та договори</w:t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установчі документи Організації, процедури та політики, звіти за проведеними дослідженнями, методичні посібники та ін.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зрахунок вартості за 2 000 знаків з урахуванням пробіл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артість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мовного письмового перекладу </w:t>
            </w: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з/на українська та російська мови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1 сторінки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контракти та договори</w:t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установчі документи Організації, процедури та політики, звіти за проведеними дослідженнями, методичні посібники та ін.)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зрахунок вартості за 2 000 знаків з урахуванням пробіл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артість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мовного письмового перекладу </w:t>
            </w: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з/на українська та англійська мови</w:t>
            </w:r>
            <w:r>
              <w:rPr>
                <w:rFonts w:cs="Tahoma" w:ascii="Tahoma" w:hAnsi="Tahoma"/>
                <w:sz w:val="18"/>
                <w:szCs w:val="18"/>
              </w:rPr>
              <w:t xml:space="preserve"> 1 сторінки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(позиції, листи та ін.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зрахунок вартості за 2 000 знаків з урахуванням пробіл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артість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мовного письмового перекладу </w:t>
            </w: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з/на російська та англійська мови</w:t>
            </w:r>
            <w:r>
              <w:rPr>
                <w:rFonts w:cs="Tahoma" w:ascii="Tahoma" w:hAnsi="Tahoma"/>
                <w:sz w:val="18"/>
                <w:szCs w:val="18"/>
              </w:rPr>
              <w:t xml:space="preserve"> 1 сторінки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(позиції, листи та ін.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зрахунок вартості за 2 000 знаків з урахуванням пробіл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артість  мовного письмового перекладу </w:t>
            </w: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з/на українська та російська мови</w:t>
            </w:r>
            <w:r>
              <w:rPr>
                <w:rFonts w:cs="Tahoma" w:ascii="Tahoma" w:hAnsi="Tahoma"/>
                <w:sz w:val="18"/>
                <w:szCs w:val="18"/>
              </w:rPr>
              <w:t xml:space="preserve"> 1 сторінки 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позиції, листи та ін.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зрахунок вартості за 2 000 знаків з урахуванням пробіл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8" w:right="92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Arial" w:hAnsi="Arial" w:eastAsia="MS Mincho;ＭＳ 明朝" w:cs="Arial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985" w:leader="none"/>
      </w:tabs>
      <w:suppressAutoHyphens w:val="true"/>
      <w:autoSpaceDE w:val="false"/>
      <w:spacing w:lineRule="auto" w:line="240" w:before="0" w:after="0"/>
      <w:ind w:left="1985" w:hanging="1985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Arial" w:hAnsi="Arial" w:eastAsia="MS Mincho;ＭＳ 明朝" w:cs="Arial"/>
      <w:sz w:val="20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25:00Z</dcterms:created>
  <dc:creator>ABBYY Language Services</dc:creator>
  <dc:description/>
  <cp:keywords/>
  <dc:language>en-US</dc:language>
  <cp:lastModifiedBy>Заітов Акім</cp:lastModifiedBy>
  <dcterms:modified xsi:type="dcterms:W3CDTF">2016-02-08T15:31:00Z</dcterms:modified>
  <cp:revision>3</cp:revision>
  <dc:subject/>
  <dc:title>Договір № ______________</dc:title>
</cp:coreProperties>
</file>