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ВІДОМОСТІ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uk-UA"/>
        </w:rPr>
        <w:t>про керівні та контролюючі органи Громадської організації «Картинг Клуб «Ужгород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4461"/>
        <w:gridCol w:w="1619"/>
        <w:gridCol w:w="3452"/>
        <w:gridCol w:w="1849"/>
        <w:gridCol w:w="316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 xml:space="preserve">прізвище, ім'я, по батькові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дата народження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посада в керівних органах*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контактний номер телефону та інші засоби зв'язку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відомості про особу (осіб), яка має право представляти громадське об'єднання для здійснення реєстраційних дій*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а Михайло Йосип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01.198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лова Правлі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0 155 28 82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а Михайло Йосипович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ма Оскар Антон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3.195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Заступник голови Правлі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0 702 30 2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естай Костянтин Міклош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1974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лен Правлі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0 673 65 6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убка Йосип Йосип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2.195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лен Правлі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0 925 77 30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х Андрій Василь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7.1990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лен Правлі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99 971 68 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ло Олександр Михайл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4.198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лен Правлі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95 287 68 5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мець Степан Степан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8.1962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лен Правлі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0 317 84 6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Леник Андріанна Йосипів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5.10.1971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лен Правління, секретар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66 798 01 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імець Сергій Степан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.1986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Голова Ревізійної Комісі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0 289 96 36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тнєв Вадим Сергій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8.197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лен Ревізійної Комісі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0 584 92 77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оха Павло Володимир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.1983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лен Ревізійної Комісі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0 533 67 84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а Василь Василь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.1988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лен Ревізійної Комісі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95 214 21 51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а Віктор Йосипович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8.1979</w:t>
            </w:r>
          </w:p>
        </w:tc>
        <w:tc>
          <w:tcPr>
            <w:tcW w:w="3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Член Ревізійної Комісії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  <w:t>050 573 28 99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* додається письмова згода цієї особи, передбачена частиною шостою статті 9 Закону, якщо така особа не була присутня на установчих зборах.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_________________ /Газа М.Й./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  <w:t>Підпис особи (осіб), яка має право представляти громадське об'єднання для здійснення реєстраційних дій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lang w:eastAsia="uk-UA"/>
        </w:rPr>
      </w:pPr>
      <w:r>
        <w:rPr>
          <w:rFonts w:cs="Times New Roman" w:ascii="Times New Roman" w:hAnsi="Times New Roman"/>
          <w:i/>
          <w:sz w:val="24"/>
          <w:szCs w:val="24"/>
          <w:lang w:eastAsia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14:08:00Z</dcterms:created>
  <dc:creator>1</dc:creator>
  <dc:description/>
  <cp:keywords/>
  <dc:language>en-US</dc:language>
  <cp:lastModifiedBy>1</cp:lastModifiedBy>
  <cp:lastPrinted>2016-02-01T16:05:00Z</cp:lastPrinted>
  <dcterms:modified xsi:type="dcterms:W3CDTF">2016-02-01T14:08:00Z</dcterms:modified>
  <cp:revision>2</cp:revision>
  <dc:subject/>
  <dc:title>ВІДОМОСТІ</dc:title>
</cp:coreProperties>
</file>