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competenc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place with name of ICT-certificat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5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;Arial" w:hAnsi="Segoe UI;Arial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Style13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42:00Z</dcterms:created>
  <dc:creator>Julia</dc:creator>
  <dc:description>Europass CV</dc:description>
  <cp:keywords>Europass CV Cedefop</cp:keywords>
  <dc:language>en-US</dc:language>
  <cp:lastModifiedBy>Julia</cp:lastModifiedBy>
  <dcterms:modified xsi:type="dcterms:W3CDTF">2016-01-28T15:4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