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голошення про умови конкурсу фінансуванн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цевих журналістських ініціатив</w:t>
        <w:br/>
        <w:t>за проектом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romadske.Network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Громадське телебачення» за підтримки Європейського Союзу оголошує про проведення конкурсу проектів на отримання фінансування від місцевих громадських ініціатив журналістів, спрямованих на розвиток громадських медіа у регіонах Україн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ля отримання гранту місцева громадська ініціатива журналістів має відповідати наступним критеріям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зареєстрованою відповідно до українського законодавства, як неприбуткова громадська організація;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ійснювати системно професійну журналістську діяльність (створювати відеорепортажі, інформаційні повідомлення та публікації про актуальні місцеві та національні події і суспільні явища) відповідно до стандартів редакційної політики «Громадського телебачення», викладених за посиланням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ти у користуванні та розпорядженні приміщення для здійснення редакційної та оперативної технічної діяльності з виробництва відео сюжетів (звукозапис, відеомонтаж, забезпечення) за договором оренди (або іншою організаційно-правовою формою, що передбачає гарантію та термін користування конкретним приміщенням);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ти зареєстровані офіційні сторінки в провідних соціальних мережах (</w:t>
      </w:r>
      <w:r>
        <w:rPr>
          <w:rFonts w:cs="Times New Roman" w:ascii="Times New Roman" w:hAnsi="Times New Roman"/>
          <w:sz w:val="24"/>
          <w:szCs w:val="24"/>
          <w:lang w:val="en-US"/>
        </w:rPr>
        <w:t>Faceboo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witter</w:t>
      </w:r>
      <w:r>
        <w:rPr>
          <w:rFonts w:cs="Times New Roman" w:ascii="Times New Roman" w:hAnsi="Times New Roman"/>
          <w:sz w:val="24"/>
          <w:szCs w:val="24"/>
          <w:lang w:val="uk-UA"/>
        </w:rPr>
        <w:t>), офіційний канал в Youtube.com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отримання фінансування за субгрантом слід подати письмову заявку до 1 грудня, оформлену в довільній формі, до якої слід приєднати такі додатки (в архіві в одному листі)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ий пакет копій статутних документів про реєстрацію громадської організації (статут, свідоцтво про реєстрацію, витяг з реєстру, довідка про неприбутковість організації, відомості про дійсних засновників, протоколи зборів, дійсні відомості про склад керівних органів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омість про інвентаризацію майна, що знаходиться на балансі або у користуванні організації, заповнену відповідно до затвердженої форми (за посиланням – форма, заповнена для прикладу, яку слід використати як зразок – основні_засоби_усі.</w:t>
      </w:r>
      <w:r>
        <w:rPr>
          <w:rFonts w:cs="Times New Roman" w:ascii="Times New Roman" w:hAnsi="Times New Roman"/>
          <w:sz w:val="24"/>
          <w:szCs w:val="24"/>
          <w:lang w:val="en-US"/>
        </w:rPr>
        <w:t>xlsx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омість про бажаний бюджет на 2015 рік, що включатиме орієнтовне фінансування за проектом «</w:t>
      </w:r>
      <w:r>
        <w:rPr>
          <w:rFonts w:cs="Times New Roman" w:ascii="Times New Roman" w:hAnsi="Times New Roman"/>
          <w:sz w:val="24"/>
          <w:szCs w:val="24"/>
          <w:lang w:val="en-US"/>
        </w:rPr>
        <w:t>Hromadske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work</w:t>
      </w:r>
      <w:r>
        <w:rPr>
          <w:rFonts w:cs="Times New Roman" w:ascii="Times New Roman" w:hAnsi="Times New Roman"/>
          <w:sz w:val="24"/>
          <w:szCs w:val="24"/>
          <w:lang w:val="uk-UA"/>
        </w:rPr>
        <w:t>», але не буде ним обмежуватись (Посилання за формою - Додаток-ІІ-Бюджет-форма.</w:t>
      </w:r>
      <w:r>
        <w:rPr>
          <w:rFonts w:cs="Times New Roman" w:ascii="Times New Roman" w:hAnsi="Times New Roman"/>
          <w:sz w:val="24"/>
          <w:szCs w:val="24"/>
          <w:lang w:val="en-US"/>
        </w:rPr>
        <w:t>xlsx</w:t>
      </w:r>
      <w:r>
        <w:rPr>
          <w:rFonts w:cs="Times New Roman" w:ascii="Times New Roman" w:hAnsi="Times New Roman"/>
          <w:sz w:val="24"/>
          <w:szCs w:val="24"/>
          <w:lang w:val="uk-UA"/>
        </w:rPr>
        <w:t>) – зверніть увагу – гроші можуть бути витрачені виключно на статі бюджету, які містяться в додатку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рієнтовний розмір фінансування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ксимальний очікуваний розмір одного гранту – 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сяч євро; </w:t>
        <w:br/>
        <w:t xml:space="preserve">Для розвитку нових ініціатив можуть бути надані мікрогранти в розмірі до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с.євро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інцевий термін прийняття рішень за поданими заявками – до 1 грудн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Заявки слід надсилати на адрес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network@hromadske.tv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twork@hromadske.t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00:00Z</dcterms:created>
  <dc:creator>Admin</dc:creator>
  <dc:description/>
  <dc:language>en-US</dc:language>
  <cp:lastModifiedBy>user</cp:lastModifiedBy>
  <cp:lastPrinted>2015-01-28T18:06:00Z</cp:lastPrinted>
  <dcterms:modified xsi:type="dcterms:W3CDTF">2015-11-24T14:00:00Z</dcterms:modified>
  <cp:revision>2</cp:revision>
  <dc:subject/>
  <dc:title/>
</cp:coreProperties>
</file>