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аемые партнёр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заполнении проектной заявки и бюджета обратите внимание на рекомендации ниже. Корректно заполненные документы повышают шансы прохождения вашей проектной заяв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жалуйста, при заполнении пунктов проектной заявки придерживайтесь выделенного для этого лимита по объёму текста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124" w:firstLine="708"/>
        <w:rPr/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Форма проектной заявк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Информация о заявителе»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графе «Банковские реквизиты» - написать название банка, МФО, номер счета, код регистрации вашей организации в Едином государственном реестре организаций  и предприятий (ЕДРПОУ). Также внимательно перепроверьте номер расчетного счета, так как эти данные впоследствии вносятся в контракт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  <w:shd w:fill="FFFFFF" w:val="clear"/>
          <w:lang w:val="ru-RU" w:eastAsia="en-US"/>
        </w:rPr>
      </w:pPr>
      <w:r>
        <w:rPr>
          <w:sz w:val="24"/>
          <w:szCs w:val="24"/>
          <w:lang w:val="ru-RU"/>
        </w:rPr>
        <w:t>«Длительность проекта»: 5 месяцев, начинать проект можно сразу после подписания договора, а заканчивать не позже 30 ноября 2015 год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 w:eastAsia="en-US"/>
        </w:rPr>
        <w:t>вклад организации: не менее 10 % от общей суммы проекта. В</w:t>
      </w:r>
      <w:r>
        <w:rPr>
          <w:color w:val="000000"/>
          <w:sz w:val="24"/>
          <w:szCs w:val="24"/>
          <w:shd w:fill="FFFFFF" w:val="clear"/>
          <w:lang w:val="ru-RU"/>
        </w:rPr>
        <w:t>кладом организации может быть натуральный вклад, выраженный в денежном эквиваленте, например, аренда помещений, услуги связи, питание участников, обеспечение их канцтоварами и др. Стоимость этого вклада обязательно отображается в соответствующих графах бюдже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Пункт 3: «Описание цели, задач и результатов проекта. Как проект повлияет на решение проблемы?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ru-RU"/>
        </w:rPr>
        <w:t>Напоминаем, что в таблице отражаются только задачи проекта и основные результат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ункт 4: «Характеристика основных мероприятий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В таблицу вы вносите мероприятия проекта, направленные на решение поставленных проектом задач. 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оприятие формулируется следующим образом:</w:t>
      </w:r>
    </w:p>
    <w:p>
      <w:pPr>
        <w:pStyle w:val="Normal"/>
        <w:ind w:left="708" w:hanging="0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Семинар для представителей государственных и негосударственных культурных институций на тему </w:t>
      </w:r>
    </w:p>
    <w:p>
      <w:pPr>
        <w:pStyle w:val="Normal"/>
        <w:ind w:left="708" w:hanging="0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«С</w:t>
      </w:r>
      <w:r>
        <w:rPr>
          <w:i/>
          <w:color w:val="000000"/>
          <w:sz w:val="24"/>
          <w:szCs w:val="24"/>
          <w:lang w:val="ru-RU" w:eastAsia="en-US"/>
        </w:rPr>
        <w:t>пособы урегулирования потенциально-конфликтных ситуаций с помощью различных моделей культурного активизма</w:t>
      </w:r>
      <w:r>
        <w:rPr>
          <w:i/>
          <w:color w:val="000000"/>
          <w:sz w:val="24"/>
          <w:szCs w:val="24"/>
          <w:lang w:val="ru-RU"/>
        </w:rPr>
        <w:t>», 1 день, 25 участников, 8 часов, Херсон;</w:t>
      </w:r>
    </w:p>
    <w:p>
      <w:pPr>
        <w:pStyle w:val="Normal"/>
        <w:ind w:left="708" w:hanging="0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ли 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Тренинг для активистов общественных организаций на тему «Неформальное образование как сфера социально-культурной деятельности», 2 дня, 25 участников, 16 часов, Житоми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в проекте запланировано какое-либо печатное издание или производство видео-материалов, передач на ТВ или радио, эти мероприятия также обязательно вносятся в в данную таблицу. В таком случае пункт в таблице будет сформулирован следующим образом: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ечать методического пособия «Культура в локальных сообществах: партнерство, участие, ресурсы», цветной, формат А4, 25 страниц, 200 экземпляров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оздание видеоролика «Улица культуры», 30 секунд, 30 показов на местном ТВ канале «54» в течении 3-х недель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емки и показ ток-шоу «Открытая культура», 40 минут, 1 эфир на местном ТВ канале «54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540" w:hanging="0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Бюдже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мероприятия в бюджет вносятся с теми же номерами  и названиями (включая краткую их характеристику), как и в таблице в пункте 4: «Характеристика основных мероприятий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если у вас большее количество мероприятий, чем мы указали в бюджете – добавляйте соответствующее мероприятие (блок в ex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>el таблице), но убедитесь, что формулы ex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 xml:space="preserve">el не сбились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если в мероприятии не задействованы какие-то предлагаемые формой бюджетные позиции (например, арендная плата за помещение) не удаляйте эти строки, а оставьте их незаполненны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допускаемая оплата работы тренеров по Украине зависит от квалификации тренера и составляет: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сумму до 100 евро (все налоговые выплаты уже входят в эту сумму) за 1 рабочий день (8 часов). 100 евро – это максимальный тариф для тренера высшей квалификации или тренера-доктора наук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- сумму до </w:t>
      </w:r>
      <w:r>
        <w:rPr>
          <w:color w:val="000000"/>
          <w:sz w:val="24"/>
          <w:szCs w:val="24"/>
          <w:shd w:fill="FFFFFF" w:val="clear"/>
          <w:lang w:val="ru-RU"/>
        </w:rPr>
        <w:t>5 евро час (</w:t>
      </w:r>
      <w:r>
        <w:rPr>
          <w:sz w:val="24"/>
          <w:szCs w:val="24"/>
          <w:lang w:val="ru-RU"/>
        </w:rPr>
        <w:t>все налоговые выплаты уже входят в эту сумму) для тренеров низшей и средней квалифик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в бюджетной позиции «заработная плата» для персонала проекта (все налоговые выплаты уже входят в эту сумму) обязательно указание процента от общего рабочего времени, которое вы будете затрачивать на реализацию этого проек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убые арифметические ошибки при заполнении бюджета недопустимы!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GB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en-GB"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GB" w:eastAsia="zh-C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GB"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lang w:val="en-GB" w:eastAsia="zh-CN"/>
    </w:rPr>
  </w:style>
  <w:style w:type="character" w:styleId="Style10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en-GB" w:eastAsia="zh-C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GB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GB" w:eastAsia="zh-CN"/>
    </w:rPr>
  </w:style>
  <w:style w:type="character" w:styleId="CommentSubjectChar">
    <w:name w:val="Comment Subject Char"/>
    <w:qFormat/>
    <w:rPr>
      <w:rFonts w:eastAsia="Calibri"/>
      <w:b/>
      <w:bCs/>
      <w:lang w:val="en-GB"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 w:eastAsia="zh-C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eastAsia="Times New Roman" w:cs="Mangal"/>
      <w:i/>
      <w:iCs/>
      <w:szCs w:val="24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9:00Z</dcterms:created>
  <dc:creator>User</dc:creator>
  <dc:description/>
  <cp:keywords/>
  <dc:language>en-US</dc:language>
  <cp:lastModifiedBy>Oleg</cp:lastModifiedBy>
  <dcterms:modified xsi:type="dcterms:W3CDTF">2016-05-16T13:59:00Z</dcterms:modified>
  <cp:revision>2</cp:revision>
  <dc:subject/>
  <dc:title/>
</cp:coreProperties>
</file>